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color w:val="000000"/>
          <w:lang w:val="el-GR" w:eastAsia="en-US"/>
        </w:rPr>
      </w:pPr>
      <w:r>
        <w:rPr>
          <w:color w:val="000000"/>
          <w:lang w:val="el-GR" w:eastAsia="en-US"/>
        </w:rPr>
        <w:t xml:space="preserve">Platon, </w:t>
      </w:r>
      <w:r>
        <w:rPr>
          <w:i/>
          <w:color w:val="000000"/>
          <w:lang w:val="el-GR" w:eastAsia="en-US"/>
        </w:rPr>
        <w:t>Protagoras</w:t>
      </w:r>
      <w:r>
        <w:rPr>
          <w:color w:val="000000"/>
          <w:lang w:val="el-GR" w:eastAsia="en-US"/>
        </w:rPr>
        <w:t xml:space="preserve">, 309a-311a: </w:t>
      </w:r>
      <w:r>
        <w:rPr>
          <w:b/>
          <w:color w:val="000000"/>
          <w:lang w:val="el-GR" w:eastAsia="en-US"/>
        </w:rPr>
        <w:t>Ismini sample, Ismini font.</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ETAIROS.    Pøuen, ¿ S√krateq, faºnë; ∑ d∂la dÓ Œti ΩpØ kynhgesºoy to† perÁ tÓn |Alkibiådoy ¯ran; kaÁ m¸n moi kaÁ prúhn ˝dønti kalØq m‚n ®faºneto ΩnÓr ‘ti, ΩnÓr m™ntoi, ¿ S√krateq, ¯q g' ®n aªto¡q Ôm¡n e˝r∂suai, kaÁ p√gvnoq  ˚dh Êpopimplåmenoq.</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SVKRATHS.    Eµta tº to†to; oª sÂ m™ntoi \Om¸roy ®pain™thq eµ, €q ‘fh xarieståthn Ìbhn eµnai to† Êphn¸toy, Ùn n†n |Alkibiådhq ‘xei;</w:t>
      </w:r>
    </w:p>
    <w:p>
      <w:pPr>
        <w:pStyle w:val="Normal"/>
        <w:rPr/>
      </w:pPr>
      <w:r>
        <w:rPr>
          <w:rFonts w:eastAsia="Ismini" w:cs="Ismini" w:ascii="Ismini" w:hAnsi="Ismini"/>
          <w:color w:val="000000"/>
          <w:lang w:val="el-GR" w:eastAsia="en-US"/>
        </w:rPr>
        <w:t xml:space="preserve">    </w:t>
      </w:r>
      <w:r>
        <w:rPr>
          <w:rFonts w:cs="Ismini" w:ascii="Ismini" w:hAnsi="Ismini"/>
          <w:color w:val="000000"/>
          <w:lang w:val="el-GR" w:eastAsia="en-US"/>
        </w:rPr>
        <w:t>ET.    Tº o«n tÅ n†n; ƒ par' ®keºnoy faºnë; kaÁ p©q prøq se ∏ neanºaq diåkeitai;</w:t>
      </w:r>
    </w:p>
    <w:p>
      <w:pPr>
        <w:pStyle w:val="Normal"/>
        <w:rPr/>
      </w:pPr>
      <w:r>
        <w:rPr>
          <w:rFonts w:eastAsia="Ismini" w:cs="Ismini" w:ascii="Ismini" w:hAnsi="Ismini"/>
          <w:color w:val="000000"/>
          <w:lang w:val="el-GR" w:eastAsia="en-US"/>
        </w:rPr>
        <w:t xml:space="preserve">    </w:t>
      </w:r>
      <w:r>
        <w:rPr>
          <w:rFonts w:cs="Ismini" w:ascii="Ismini" w:hAnsi="Ismini"/>
          <w:color w:val="000000"/>
          <w:lang w:val="el-GR" w:eastAsia="en-US"/>
        </w:rPr>
        <w:t>SV.    E«, ‘moige ‘dojen, oªx Ìkista d‚ kaÁ tÎ n†n Ôm™rQ? kaÁ gÅr pollÅ Êp‚r ®mo† eµpe bohu©n ®moº, kaÁ o«n kaÁ “rti Ωp' ®keºnoy ‘rxomai. “topon m™ntoi tº soi ®u™lv e˝pe¡n? parøntoq gÅr ®keºnoy, o{te prose¡xon tØn no†n, ®pelanuanømhn te aªto† uamå.</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ET.    KaÁ tº •n gegonØq e¬h perÁ s‚ kΩke¡non toso†ton pr˙gma; oª gÅr d¸poy tinÁ kallºoni ®n™tyxeq “llÛ ‘n ge tÎde tÎ pølei.</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SV.    KaÁ pol¥ ge.</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ET.    Tº fíq; Ωstˆ ∑ j™nÛ;</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SV.    J™nÛ.</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ET.    Podapˆ;</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SV.    |Abdhrºtë.</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ET.    KaÁ o‹tv kaløq tiq ∏ j™noq ‘doj™n soi eµnai, ¯ste to† Kleinºoy Ê™oq kallºvn soi fan∂nai;</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SV.    P©q d' oª m™llei, ¿ makårie, tØ sof√taton kållion fain™suai.</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ET.    |All' ƒ sofˆ tini Ôm¡n, ¿ S√krateq, ®ntyx◊n pårei;</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SV.    SofvtåtÛ m‚n o«n d¸poy t©n ge n†n, e¬ soi doke¡ sof√tatoq eµnai Prvtagøraq.</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ET.    ùV tº l™geiq; Prvtagøraq ®pided¸mhken;</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SV.    Trºthn ge ˚dh Ôm™ran.</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ET.    KaÁ “rti “ra ®keºnÛ syggegon◊q Ìkeiq;</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SV.    Påny ge, pollÅ kaÁ e˝p◊n kaÁ Ωko¥saq.</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 xml:space="preserve">ET.    Tº o«n oª dihg¸sv Ôm¡n tÓn synoysºan, e˝ m¸ s™ ti kvl¥ei, kauezømenoq ®ntayuº, ®janast¸saq tØn pa¡da toytonº; </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SV.    Påny m‚n o«n? kaÁ xårin ge e¬somai, ®Ån Ωko¥hte.</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ET.    KaÁ mÓn kaÁ Ôme¡q soº, ®Ån l™gëq.</w:t>
      </w:r>
    </w:p>
    <w:p>
      <w:pPr>
        <w:pStyle w:val="Normal"/>
        <w:rPr>
          <w:rFonts w:ascii="Ismini" w:hAnsi="Ismini" w:cs="Ismini"/>
          <w:color w:val="000000"/>
          <w:lang w:val="el-GR" w:eastAsia="en-US"/>
        </w:rPr>
      </w:pPr>
      <w:r>
        <w:rPr>
          <w:rFonts w:eastAsia="Ismini" w:cs="Ismini" w:ascii="Ismini" w:hAnsi="Ismini"/>
          <w:color w:val="000000"/>
          <w:lang w:val="el-GR" w:eastAsia="en-US"/>
        </w:rPr>
        <w:t xml:space="preserve">    </w:t>
      </w:r>
      <w:r>
        <w:rPr>
          <w:rFonts w:cs="Ismini" w:ascii="Ismini" w:hAnsi="Ismini"/>
          <w:color w:val="000000"/>
          <w:lang w:val="el-GR" w:eastAsia="en-US"/>
        </w:rPr>
        <w:t>SV.    Dipl∂ •n e¬h Ô xåriq. Ωll' o«n Ωko¥ete.</w:t>
      </w:r>
    </w:p>
    <w:p>
      <w:pPr>
        <w:pStyle w:val="Normal"/>
        <w:rPr/>
      </w:pPr>
      <w:r>
        <w:rPr>
          <w:rFonts w:eastAsia="Ismini" w:cs="Ismini" w:ascii="Ismini" w:hAnsi="Ismini"/>
          <w:color w:val="000000"/>
          <w:lang w:val="el-GR" w:eastAsia="en-US"/>
        </w:rPr>
        <w:t xml:space="preserve">    </w:t>
      </w:r>
      <w:r>
        <w:rPr>
          <w:rFonts w:cs="Ismini" w:ascii="Ismini" w:hAnsi="Ismini"/>
          <w:color w:val="000000"/>
          <w:lang w:val="el-GR" w:eastAsia="en-US"/>
        </w:rPr>
        <w:t>T∂q gÅr pareluo¥shq nyktØq taythsº, ‘ti bau™oq œruroy, \Ippokråthq, ∏ |Apollod√roy ÊØq Fåsvnoq d‚ Ωdelføq, tÓn</w:t>
      </w:r>
      <w:r>
        <w:rPr>
          <w:rFonts w:cs="Ismini" w:ascii="Ismini" w:hAnsi="Ismini"/>
          <w:b/>
          <w:color w:val="000000"/>
          <w:lang w:val="el-GR" w:eastAsia="en-US"/>
        </w:rPr>
        <w:t> </w:t>
      </w:r>
      <w:r>
        <w:rPr>
          <w:rFonts w:cs="Ismini" w:ascii="Ismini" w:hAnsi="Ismini"/>
          <w:color w:val="000000"/>
          <w:lang w:val="el-GR" w:eastAsia="en-US"/>
        </w:rPr>
        <w:t>u¥ran tÎ bakthrºQ påny sfødra ‘kroye, kaÁ ®peidÓ aªtˆ Ωn™Ûj™ tiq, eªuÂq e¬sv ñei ®peigømenoq, kaÁ tÎ fvnÎ m™ga l™gvn, "≠V S√krateq," ‘fh, "®gr¸goraq ∑ kaue¥deiq;" KaÁ ®g◊ tÓn fvnÓn gnoÂq aªto†, "\Ippokråthq," ‘fhn, "o»toq? m¸ ti ne√teron Ωgg™lleiq;" "Oªd™n g'," ƒ d' Œq,</w:t>
      </w:r>
      <w:r>
        <w:rPr>
          <w:rFonts w:cs="Ismini" w:ascii="Ismini" w:hAnsi="Ismini"/>
          <w:i/>
          <w:color w:val="000000"/>
          <w:lang w:val="el-GR" w:eastAsia="en-US"/>
        </w:rPr>
        <w:t xml:space="preserve"> </w:t>
      </w:r>
      <w:r>
        <w:rPr>
          <w:rFonts w:cs="Ismini" w:ascii="Ismini" w:hAnsi="Ismini"/>
          <w:color w:val="000000"/>
          <w:lang w:val="el-GR" w:eastAsia="en-US"/>
        </w:rPr>
        <w:t>"e˝ mÓ Ωgauå ge." "E« •n l™goiq," ƒn d' ®g√? "‘sti d‚ tº, kaÁ to† ’neka thnikåde Ωfºkoy;" "Prvtagøraq," ‘fh, "Ìkei," stÅq par' ®moº. "Prúhn," ‘fhn ®g√? "sÂ d‚  “rti p™pysai;" "NÓ toÂq ueo¥q," ‘fh, "„sp™raq ge."</w:t>
      </w:r>
    </w:p>
    <w:p>
      <w:pPr>
        <w:pStyle w:val="Normal"/>
        <w:rPr/>
      </w:pPr>
      <w:r>
        <w:rPr>
          <w:rFonts w:eastAsia="Ismini" w:cs="Ismini" w:ascii="Ismini" w:hAnsi="Ismini"/>
          <w:color w:val="000000"/>
          <w:lang w:val="el-GR" w:eastAsia="en-US"/>
        </w:rPr>
        <w:t xml:space="preserve">    </w:t>
      </w:r>
      <w:r>
        <w:rPr>
          <w:rFonts w:cs="Ismini" w:ascii="Ismini" w:hAnsi="Ismini"/>
          <w:color w:val="000000"/>
          <w:lang w:val="el-GR" w:eastAsia="en-US"/>
        </w:rPr>
        <w:t>KaÁ ”ma ®pichlaf¸saq to† skºmpodoq ®kau™zeto parÅ toÂq pødaq moy, kaÁ eµpen? "\Esp™raq d∂ta, måla ge πc‚ Ωfikømenoq ®j O˝nøhq. ∏ går toi pa¡q me ∏ Såtyroq Ωp™dra? kaÁ d∂ta m™llvn soi fråzein Œti divjoºmhn aªtøn, Êpø tinoq “lloy ®pelauømhn. ®peidÓ d‚ ƒluon kaÁ dedeipnhkøteq ƒmen kaÁ ®m™llomen Ωnapa¥esuai, tøte moi ·delfØq l™gei Œti Ìkei Prvtagøraq. kaÁ ‘ti m‚n ®nexeºrhsa eªuÂq parÅ s‚ ˝™nai, ‘peitå moi lºan pørrv ‘doje t©n nykt©n eµnai? ®peidÓ</w:t>
      </w:r>
      <w:r>
        <w:rPr>
          <w:rFonts w:cs="Ismini" w:ascii="Ismini" w:hAnsi="Ismini"/>
          <w:b/>
          <w:color w:val="000000"/>
          <w:lang w:val="el-GR" w:eastAsia="en-US"/>
        </w:rPr>
        <w:t> </w:t>
      </w:r>
      <w:r>
        <w:rPr>
          <w:rFonts w:cs="Ismini" w:ascii="Ismini" w:hAnsi="Ismini"/>
          <w:color w:val="000000"/>
          <w:lang w:val="el-GR" w:eastAsia="en-US"/>
        </w:rPr>
        <w:t>d‚ tåxistå me ®k to† køpoy ∏ ‹pnoq Ωn∂ken, eªuÂq ΩnastÅq o‹tv de†ro ®poreyømhn." KaÁ ®g◊ gign√skvn aªto† tÓn Ωndreºan kaÁ tÓn ptoºhsin, "Tº o«n soi," ƒn d' ®g√, "to†to; m©n tº se Ωdike¡ Prvtagøraq;" KaÁ €q gelåsaq, "NÓ toÂq ueo¥q," ‘fh, "¿ S√krateq, Œti ge mønoq ®stÁ soføq, ®m‚ d‚ oª poie¡."</w:t>
      </w:r>
      <w:r>
        <w:br w:type="page"/>
      </w:r>
    </w:p>
    <w:p>
      <w:pPr>
        <w:pStyle w:val="Normal"/>
        <w:spacing w:before="120" w:after="240"/>
        <w:jc w:val="center"/>
        <w:rPr/>
      </w:pPr>
      <w:r>
        <w:rPr>
          <w:color w:val="000000"/>
          <w:lang w:val="el-GR" w:eastAsia="en-US"/>
        </w:rPr>
        <w:t xml:space="preserve">Platon, </w:t>
      </w:r>
      <w:r>
        <w:rPr>
          <w:i/>
          <w:color w:val="000000"/>
          <w:lang w:val="el-GR" w:eastAsia="en-US"/>
        </w:rPr>
        <w:t>Protagoras</w:t>
      </w:r>
      <w:r>
        <w:rPr>
          <w:color w:val="000000"/>
          <w:lang w:val="el-GR" w:eastAsia="en-US"/>
        </w:rPr>
        <w:t xml:space="preserve">, 309a-311a: </w:t>
      </w:r>
      <w:r>
        <w:rPr>
          <w:b/>
          <w:color w:val="000000"/>
          <w:lang w:val="el-GR" w:eastAsia="en-US"/>
        </w:rPr>
        <w:t>WinGreek sample, Grecs du roi font.</w:t>
      </w:r>
    </w:p>
    <w:p>
      <w:pPr>
        <w:pStyle w:val="Normal"/>
        <w:rPr>
          <w:rFonts w:ascii="Grecs du roi WG" w:hAnsi="Grecs du roi WG" w:cs="Grecs du roi WG"/>
          <w:lang w:val="el-GR" w:eastAsia="en-US"/>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ETAIROS.    PÒqen, ð Sèkratej, fa…nV; À dÁla d¾ Óti ¢pÕ kunhges…ou toà perˆ t¾n 'Alkibi£dou éran; kaˆ m»n moi kaˆ próhn „dÒnti kalÕj mn ™fa…neto ¢n¾r œti, ¢n¾r mšntoi, ð Sèkratej, éj g' ™n aÙto‹j ¹m‹n e„rÁsqai, kaˆ pègwnoj  ½dh Øpopimpl£menoj.</w:t>
      </w:r>
    </w:p>
    <w:p>
      <w:pPr>
        <w:pStyle w:val="Normal"/>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SWKRATHS.    Eta t… toàto; oÙ sÝ mšntoi `Om»rou ™painšthj e, Öj œfh cariest£thn ¼bhn enai toà Øphn»tou, ¿n nàn 'Alkibi£dhj œcei;</w:t>
      </w:r>
    </w:p>
    <w:p>
      <w:pPr>
        <w:pStyle w:val="Normal"/>
        <w:rPr>
          <w:rFonts w:ascii="Grecs du roi WG" w:hAnsi="Grecs du roi WG" w:cs="Grecs du roi WG"/>
          <w:lang w:val="el-GR" w:eastAsia="en-US"/>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ET.    T… oân t¦ nàn; Ã par' ™ke…nou fa…nV; kaˆ pîj prÒj se Ð nean…aj di£keitai;</w:t>
      </w:r>
    </w:p>
    <w:p>
      <w:pPr>
        <w:pStyle w:val="Normal"/>
        <w:rPr>
          <w:rFonts w:ascii="Grecs du roi WG" w:hAnsi="Grecs du roi WG" w:cs="Grecs du roi WG"/>
          <w:lang w:val="el-GR" w:eastAsia="en-US"/>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SW.    Eâ, œmoige œdoxen, oÙc ¼kista d kaˆ tÍ nàn ¹mšrv: kaˆ g¦r poll¦ Øpr ™moà epe bohqîn ™mo…, kaˆ oân kaˆ ¥rti ¢p' ™ke…nou œrcomai. ¥topon mšntoi t… soi ™qšlw e„pe‹n: parÒntoj g¦r ™ke…nou, oÜte prose‹con tÕn noàn, ™pelanqanÒmhn te aÙtoà qam£.</w:t>
      </w:r>
    </w:p>
    <w:p>
      <w:pPr>
        <w:pStyle w:val="Normal"/>
        <w:rPr>
          <w:rFonts w:ascii="Grecs du roi WG" w:hAnsi="Grecs du roi WG" w:cs="Grecs du roi WG"/>
          <w:lang w:val="el-GR" w:eastAsia="en-US"/>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ET.    Kaˆ t… ¨n gegonÕj e‡h perˆ s k¢ke‹non tosoàton pr©gma; oÙ g¦r d»pou tinˆ kall…oni ™nštucej ¥llJ œn ge tÍde tÍ pÒlei.</w:t>
      </w:r>
    </w:p>
    <w:p>
      <w:pPr>
        <w:pStyle w:val="Normal"/>
        <w:rPr>
          <w:rFonts w:ascii="Grecs du roi WG" w:hAnsi="Grecs du roi WG" w:cs="Grecs du roi WG"/>
          <w:lang w:val="el-GR" w:eastAsia="en-US"/>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SW.    Kaˆ polÚ ge.</w:t>
      </w:r>
    </w:p>
    <w:p>
      <w:pPr>
        <w:pStyle w:val="Normal"/>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ET.    T… fÇj; ¢stù À xšnJ;</w:t>
      </w:r>
    </w:p>
    <w:p>
      <w:pPr>
        <w:pStyle w:val="Normal"/>
        <w:rPr>
          <w:rFonts w:ascii="Grecs du roi WG" w:hAnsi="Grecs du roi WG" w:cs="Grecs du roi WG"/>
          <w:lang w:val="el-GR" w:eastAsia="en-US"/>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SW.    XšnJ.</w:t>
      </w:r>
    </w:p>
    <w:p>
      <w:pPr>
        <w:pStyle w:val="Normal"/>
        <w:rPr>
          <w:rFonts w:ascii="Grecs du roi WG" w:hAnsi="Grecs du roi WG" w:cs="Grecs du roi WG"/>
          <w:lang w:val="el-GR" w:eastAsia="en-US"/>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ET.    Podapù;</w:t>
      </w:r>
    </w:p>
    <w:p>
      <w:pPr>
        <w:pStyle w:val="Normal"/>
        <w:rPr>
          <w:rFonts w:ascii="Grecs du roi WG" w:hAnsi="Grecs du roi WG" w:cs="Grecs du roi WG"/>
          <w:lang w:val="el-GR" w:eastAsia="en-US"/>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SW.    'Abdhr…tV.</w:t>
      </w:r>
    </w:p>
    <w:p>
      <w:pPr>
        <w:pStyle w:val="Normal"/>
        <w:rPr>
          <w:rFonts w:ascii="Grecs du roi WG" w:hAnsi="Grecs du roi WG" w:cs="Grecs du roi WG"/>
          <w:lang w:val="el-GR" w:eastAsia="en-US"/>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ET.    Kaˆ oÛtw kalÒj tij Ð xšnoj œdoxšn soi enai, éste toà Klein…ou Øšoj kall…wn soi fanÁnai;</w:t>
      </w:r>
    </w:p>
    <w:p>
      <w:pPr>
        <w:pStyle w:val="Normal"/>
        <w:rPr>
          <w:rFonts w:ascii="Grecs du roi WG" w:hAnsi="Grecs du roi WG" w:cs="Grecs du roi WG"/>
          <w:lang w:val="el-GR" w:eastAsia="en-US"/>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SW.    Pîj d' oÙ mšllei, ð mak£rie, tÕ sofètaton k£llion fainšsqai.</w:t>
      </w:r>
    </w:p>
    <w:p>
      <w:pPr>
        <w:pStyle w:val="Normal"/>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ET.    'All' Ã sofù tini ¹m‹n, ð Sèkratej, ™ntucën p£rei;</w:t>
      </w:r>
    </w:p>
    <w:p>
      <w:pPr>
        <w:pStyle w:val="Normal"/>
        <w:rPr>
          <w:rFonts w:ascii="Grecs du roi WG" w:hAnsi="Grecs du roi WG" w:cs="Grecs du roi WG"/>
          <w:lang w:val="el-GR" w:eastAsia="en-US"/>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SW.    Sofwt£tJ mn oân d»pou tîn ge nàn, e‡ soi doke‹ sofètatoj enai PrwtagÒraj.</w:t>
      </w:r>
    </w:p>
    <w:p>
      <w:pPr>
        <w:pStyle w:val="Normal"/>
        <w:rPr>
          <w:rFonts w:ascii="Grecs du roi WG" w:hAnsi="Grecs du roi WG" w:cs="Grecs du roi WG"/>
          <w:lang w:val="el-GR" w:eastAsia="en-US"/>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ET.    –W t… lšgeij; PrwtagÒraj ™pided»mhken;</w:t>
      </w:r>
    </w:p>
    <w:p>
      <w:pPr>
        <w:pStyle w:val="Normal"/>
        <w:rPr>
          <w:rFonts w:ascii="Grecs du roi WG" w:hAnsi="Grecs du roi WG" w:cs="Grecs du roi WG"/>
          <w:lang w:val="el-GR" w:eastAsia="en-US"/>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SW.    Tr…thn ge ½dh ¹mšran.</w:t>
      </w:r>
    </w:p>
    <w:p>
      <w:pPr>
        <w:pStyle w:val="Normal"/>
        <w:rPr>
          <w:rFonts w:ascii="Grecs du roi WG" w:hAnsi="Grecs du roi WG" w:cs="Grecs du roi WG"/>
          <w:lang w:val="el-GR" w:eastAsia="en-US"/>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ET.    Kaˆ ¥rti ¥ra ™ke…nJ suggegonëj ¼keij;</w:t>
      </w:r>
    </w:p>
    <w:p>
      <w:pPr>
        <w:pStyle w:val="Normal"/>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SW.    P£nu ge, poll¦ kaˆ e„pën kaˆ ¢koÚsaj.</w:t>
      </w:r>
    </w:p>
    <w:p>
      <w:pPr>
        <w:pStyle w:val="Normal"/>
        <w:rPr>
          <w:rFonts w:ascii="Grecs du roi WG" w:hAnsi="Grecs du roi WG" w:cs="Grecs du roi WG"/>
          <w:lang w:val="el-GR" w:eastAsia="en-US"/>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 xml:space="preserve">ET.    T… oân oÙ dihg»sw ¹m‹n t¾n sunous…an, e„ m» sš ti kwlÚei, kaqezÒmenoj ™ntauq…, ™xanast»saj tÕn pa‹da touton…; </w:t>
      </w:r>
    </w:p>
    <w:p>
      <w:pPr>
        <w:pStyle w:val="Normal"/>
        <w:rPr>
          <w:rFonts w:ascii="Grecs du roi WG" w:hAnsi="Grecs du roi WG" w:cs="Grecs du roi WG"/>
          <w:lang w:val="el-GR" w:eastAsia="en-US"/>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SW.    P£nu mn oân: kaˆ c£rin ge e‡somai, ™¦n ¢koÚhte.</w:t>
      </w:r>
    </w:p>
    <w:p>
      <w:pPr>
        <w:pStyle w:val="Normal"/>
        <w:rPr>
          <w:rFonts w:ascii="Grecs du roi WG" w:hAnsi="Grecs du roi WG" w:cs="Grecs du roi WG"/>
          <w:lang w:val="el-GR" w:eastAsia="en-US"/>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ET.    Kaˆ m¾n kaˆ ¹me‹j so…, ™¦n lšgVj.</w:t>
      </w:r>
    </w:p>
    <w:p>
      <w:pPr>
        <w:pStyle w:val="Normal"/>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SW.    DiplÁ ¨n e‡h ¹ c£rij. ¢ll' oân ¢koÚete.</w:t>
      </w:r>
    </w:p>
    <w:p>
      <w:pPr>
        <w:pStyle w:val="Normal"/>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TÁj g¦r parelqoÚshj nuktÕj tauths…, œti baqšoj Ôrqrou, `Ippokr£thj, Ð 'Apollodèrou ØÕj F£swnoj d ¢delfÒj, t¾n</w:t>
      </w:r>
      <w:r>
        <w:rPr>
          <w:rFonts w:cs="Grecs du roi WG" w:ascii="Grecs du roi WG" w:hAnsi="Grecs du roi WG"/>
          <w:b/>
          <w:lang w:val="el-GR" w:eastAsia="en-US"/>
        </w:rPr>
        <w:t> </w:t>
      </w:r>
      <w:r>
        <w:rPr>
          <w:rFonts w:cs="Grecs du roi WG" w:ascii="Grecs du roi WG" w:hAnsi="Grecs du roi WG"/>
          <w:lang w:val="el-GR" w:eastAsia="en-US"/>
        </w:rPr>
        <w:t>qÚran tÍ bakthr…v p£nu sfÒdra œkroue, kaˆ ™peid¾ aÙtù ¢nšJxš tij, eÙqÝj e‡sw Éei ™peigÒmenoj, kaˆ tÍ fwnÍ mšga lšgwn, ’W Sèkratej, œfh, ™gr»goraj À kaqeÚdeij; Kaˆ ™gë t¾n fwn¾n gnoÝj aÙtoà, `Ippokr£thj, œfhn, oátoj: m» ti neèteron ¢ggšlleij; OÙdšn g', Ã d' Ój,</w:t>
      </w:r>
      <w:r>
        <w:rPr>
          <w:rFonts w:cs="Grecs du roi WG" w:ascii="Grecs du roi WG" w:hAnsi="Grecs du roi WG"/>
          <w:i/>
          <w:lang w:val="el-GR" w:eastAsia="en-US"/>
        </w:rPr>
        <w:t xml:space="preserve"> </w:t>
      </w:r>
      <w:r>
        <w:rPr>
          <w:rFonts w:cs="Grecs du roi WG" w:ascii="Grecs du roi WG" w:hAnsi="Grecs du roi WG"/>
          <w:lang w:val="el-GR" w:eastAsia="en-US"/>
        </w:rPr>
        <w:t>e„ m¾ ¢gaq£ ge. Eâ ¨n lšgoij, Ãn d' ™gè: œsti d t…, kaˆ toà ›neka thnik£de ¢f…kou; PrwtagÒraj, œfh, ¼kei, st¦j par' ™mo…. Próhn, œfhn ™gè: sÝ d  ¥rti pšpusai; N¾ toÝj qeoÚj, œfh, ˜spšraj ge.</w:t>
      </w:r>
    </w:p>
    <w:p>
      <w:pPr>
        <w:pStyle w:val="Normal"/>
        <w:rPr/>
      </w:pPr>
      <w:r>
        <w:rPr>
          <w:rFonts w:eastAsia="Grecs du roi WG" w:cs="Grecs du roi WG" w:ascii="Grecs du roi WG" w:hAnsi="Grecs du roi WG"/>
          <w:lang w:val="el-GR" w:eastAsia="en-US"/>
        </w:rPr>
        <w:t xml:space="preserve">    </w:t>
      </w:r>
      <w:r>
        <w:rPr>
          <w:rFonts w:cs="Grecs du roi WG" w:ascii="Grecs du roi WG" w:hAnsi="Grecs du roi WG"/>
          <w:lang w:val="el-GR" w:eastAsia="en-US"/>
        </w:rPr>
        <w:t>Kaˆ ¤ma ™piyhlaf»saj toà sk…mpodoj ™kaqšzeto par¦ toÝj pÒdaj mou, kaˆ epen: `Espšraj dÁta, m£la ge Ñy ¢fikÒmenoj ™x O„nÒhj. Ð g£r toi pa‹j me Ð S£turoj ¢pšdra: kaˆ dÁta mšllwn soi fr£zein Óti diwxo…mhn aÙtÒn, ØpÒ tinoj ¥llou ™pelaqÒmhn. ™peid¾ d Ãlqon kaˆ dedeipnhkÒtej Ãmen kaˆ ™mšllomen ¢napaÚesqai, tÒte moi ¡delfÕj lšgei Óti ¼kei PrwtagÒraj. kaˆ œti mn ™nece…rhsa eÙqÝj par¦ s „šnai, œpeit£ moi l…an pÒrrw œdoxe tîn nuktîn enai: ™peid¾</w:t>
      </w:r>
      <w:r>
        <w:rPr>
          <w:rFonts w:cs="Grecs du roi WG" w:ascii="Grecs du roi WG" w:hAnsi="Grecs du roi WG"/>
          <w:b/>
          <w:lang w:val="el-GR" w:eastAsia="en-US"/>
        </w:rPr>
        <w:t> </w:t>
      </w:r>
      <w:r>
        <w:rPr>
          <w:rFonts w:cs="Grecs du roi WG" w:ascii="Grecs du roi WG" w:hAnsi="Grecs du roi WG"/>
          <w:lang w:val="el-GR" w:eastAsia="en-US"/>
        </w:rPr>
        <w:t>d t£cist£ me ™k toà kÒpou Ð Ûpnoj ¢nÁken, eÙqÝj ¢nast¦j oÛtw deàro ™poreuÒmhn. Kaˆ ™gë gignèskwn aÙtoà t¾n ¢ndre…an kaˆ t¾n pto…hsin, T… oân soi, Ãn d' ™gè, toàto; mîn t… se ¢dike‹ PrwtagÒraj; Kaˆ Öj gel£saj, N¾ toÝj qeoÚj, œfh, ð Sèkratej, Óti ge mÒnoj ™stˆ sofÒj, ™m d oÙ poie‹.</w:t>
      </w:r>
      <w:r>
        <w:br w:type="page"/>
      </w:r>
    </w:p>
    <w:p>
      <w:pPr>
        <w:pStyle w:val="Normal"/>
        <w:spacing w:before="120" w:after="240"/>
        <w:jc w:val="center"/>
        <w:rPr/>
      </w:pPr>
      <w:bookmarkStart w:id="0" w:name="_Hlk518112143"/>
      <w:bookmarkStart w:id="1" w:name="_Hlk518112139"/>
      <w:bookmarkEnd w:id="0"/>
      <w:bookmarkEnd w:id="1"/>
      <w:r>
        <w:rPr>
          <w:color w:val="000000"/>
          <w:lang w:val="el-GR" w:eastAsia="en-US"/>
        </w:rPr>
        <w:t xml:space="preserve">Platon, </w:t>
      </w:r>
      <w:r>
        <w:rPr>
          <w:i/>
          <w:color w:val="000000"/>
          <w:lang w:val="el-GR" w:eastAsia="en-US"/>
        </w:rPr>
        <w:t>Protagoras</w:t>
      </w:r>
      <w:r>
        <w:rPr>
          <w:color w:val="000000"/>
          <w:lang w:val="el-GR" w:eastAsia="en-US"/>
        </w:rPr>
        <w:t xml:space="preserve">, 309a-311a: </w:t>
      </w:r>
      <w:r>
        <w:rPr>
          <w:b/>
          <w:color w:val="000000"/>
          <w:lang w:val="el-GR" w:eastAsia="en-US"/>
        </w:rPr>
        <w:t>GreekKeys sample, Athenian font.</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ETAIROS.    PÒyen, Œ S≈kratew, fa€n˙; µ d∞la dØ ˜ti épÚ kunhges€ou toË per‹ tØn ÉAlkibiãdou Àran; ka‹ mÆn moi ka‹ pr–hn ﬁdÒnti kalÚw m¢n §fa€neto énØr ¶ti, énØr m°ntoi, Œ S≈kratew, Àw g' §n aÈto›w ≤m›n eﬁr∞syai, ka‹ p≈gvnow  ≥dh Ípopimplãmenow.</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SVKRATHS.    E‰ta t€ toËto; oÈ sÁ m°ntoi ÑOmÆrou §pain°thw e‰, ˘w ¶fh xariestãthn ¥bhn e‰nai toË ÍphnÆtou, ∂n nËn ÉAlkibiãdhw ¶xei;</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ET.    T€ oÔn tå nËn; ∑ par' §ke€nou fa€n˙; ka‹ p«w prÒw se ı nean€aw diãkeitai;</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SV.    EÔ, ¶moige ¶dojen, oÈx ¥kista d¢ ka‹ tª nËn ≤m°r&amp;: ka‹ går pollå Íp¢r §moË e‰pe bohy«n §mo€, ka‹ oÔn ka‹ êrti ép' §ke€nou ¶rxomai. êtopon m°ntoi t€ soi §y°lv eﬁpe›n: parÒntow går §ke€nou, oÎte prose›xon tÚn noËn, §pelanyanÒmhn te aÈtoË yamã.</w:t>
      </w:r>
    </w:p>
    <w:p>
      <w:pPr>
        <w:pStyle w:val="Normal"/>
        <w:rPr/>
      </w:pPr>
      <w:r>
        <w:rPr>
          <w:rFonts w:eastAsia="Athenian" w:cs="Athenian" w:ascii="Athenian" w:hAnsi="Athenian"/>
          <w:sz w:val="22"/>
          <w:lang w:val="el-GR" w:eastAsia="en-US"/>
        </w:rPr>
        <w:t xml:space="preserve">    </w:t>
      </w:r>
      <w:r>
        <w:rPr>
          <w:rFonts w:cs="Athenian" w:ascii="Athenian" w:hAnsi="Athenian"/>
          <w:sz w:val="22"/>
          <w:lang w:val="el-GR" w:eastAsia="en-US"/>
        </w:rPr>
        <w:t>ET.    Ka‹ t€ ín gegonÚw e‡h per‹ s¢ kéke›non tosoËton prçgma; oÈ går dÆpou tin‹ kall€oni §n°tuxew êllƒ ¶n ge tªde tª pÒlei.</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SV.    Ka‹ polÊ ge.</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ET.    T€ fπw; ést“ µ j°nƒ;</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SV.    J°nƒ.</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ET.    Podap“;</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SV.    ÉAbdhr€t˙.</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ET.    Ka‹ oÏtv kalÒw tiw ı j°now ¶doj°n soi e‰nai, Àste toË Klein€ou Í°ow kall€vn soi fan∞nai;</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SV.    P«w d' oÈ m°llei, Œ makãrie, tÚ sof≈taton kãllion fain°syai.</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ET.    ÉAll' ∑ sof“ tini ≤m›n, Œ S≈kratew, §ntux∆n pãrei;</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SV.    Sofvtãtƒ m¢n oÔn dÆpou t«n ge nËn, e‡ soi doke› sof≈tatow e‰nai PrvtagÒraw.</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ET.    áV t€ l°geiw; PrvtagÒraw §pidedÆmhken;</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SV.    Tr€thn ge ≥dh ≤m°ran.</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ET.    Ka‹ êrti êra §ke€nƒ suggegon∆w ¥keiw;</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SV.    Pãnu ge, pollå ka‹ eﬁp∆n ka‹ ékoÊsaw.</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 xml:space="preserve">ET.    T€ oÔn oÈ dihgÆsv ≤m›n tØn sunous€an, eﬁ mÆ s° ti kvlÊei, kayezÒmenow §ntauy€, §janastÆsaw tÚn pa›da touton€; </w:t>
      </w:r>
    </w:p>
    <w:p>
      <w:pPr>
        <w:pStyle w:val="Normal"/>
        <w:rPr/>
      </w:pPr>
      <w:r>
        <w:rPr>
          <w:rFonts w:eastAsia="Athenian" w:cs="Athenian" w:ascii="Athenian" w:hAnsi="Athenian"/>
          <w:sz w:val="22"/>
          <w:lang w:val="el-GR" w:eastAsia="en-US"/>
        </w:rPr>
        <w:t xml:space="preserve">    </w:t>
      </w:r>
      <w:r>
        <w:rPr>
          <w:rFonts w:cs="Athenian" w:ascii="Athenian" w:hAnsi="Athenian"/>
          <w:sz w:val="22"/>
          <w:lang w:val="el-GR" w:eastAsia="en-US"/>
        </w:rPr>
        <w:t>SV.    Pãnu m¢n oÔn: ka‹ xãrin ge e‡somai, §ån ékoÊhte.</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ET.    Ka‹ mØn ka‹ ≤me›w so€, §ån l°g˙w.</w:t>
      </w:r>
    </w:p>
    <w:p>
      <w:pPr>
        <w:pStyle w:val="Normal"/>
        <w:rPr>
          <w:rFonts w:ascii="Athenian" w:hAnsi="Athenian" w:cs="Athenian"/>
          <w:sz w:val="22"/>
          <w:lang w:val="el-GR" w:eastAsia="en-US"/>
        </w:rPr>
      </w:pPr>
      <w:r>
        <w:rPr>
          <w:rFonts w:eastAsia="Athenian" w:cs="Athenian" w:ascii="Athenian" w:hAnsi="Athenian"/>
          <w:sz w:val="22"/>
          <w:lang w:val="el-GR" w:eastAsia="en-US"/>
        </w:rPr>
        <w:t xml:space="preserve">    </w:t>
      </w:r>
      <w:r>
        <w:rPr>
          <w:rFonts w:cs="Athenian" w:ascii="Athenian" w:hAnsi="Athenian"/>
          <w:sz w:val="22"/>
          <w:lang w:val="el-GR" w:eastAsia="en-US"/>
        </w:rPr>
        <w:t>SV.    Dipl∞ ín e‡h ≤ xãriw. éll' oÔn ékoÊete.</w:t>
      </w:r>
    </w:p>
    <w:p>
      <w:pPr>
        <w:pStyle w:val="Normal"/>
        <w:rPr/>
      </w:pPr>
      <w:r>
        <w:rPr>
          <w:rFonts w:eastAsia="Athenian" w:cs="Athenian" w:ascii="Athenian" w:hAnsi="Athenian"/>
          <w:sz w:val="22"/>
          <w:lang w:val="el-GR" w:eastAsia="en-US"/>
        </w:rPr>
        <w:t xml:space="preserve">    </w:t>
      </w:r>
      <w:r>
        <w:rPr>
          <w:rFonts w:cs="Athenian" w:ascii="Athenian" w:hAnsi="Athenian"/>
          <w:sz w:val="22"/>
          <w:lang w:val="el-GR" w:eastAsia="en-US"/>
        </w:rPr>
        <w:t>T∞w går parelyoÊshw nuktÚw tauths€, ¶ti bay°ow ˆryrou, ÑIppokrãthw, ı ÉApollod≈rou ÍÚw Fãsvnow d¢ édelfÒw, tØn</w:t>
      </w:r>
      <w:r>
        <w:rPr>
          <w:rFonts w:cs="Athenian" w:ascii="Athenian" w:hAnsi="Athenian"/>
          <w:b/>
          <w:sz w:val="22"/>
          <w:lang w:val="el-GR" w:eastAsia="en-US"/>
        </w:rPr>
        <w:t> </w:t>
      </w:r>
      <w:r>
        <w:rPr>
          <w:rFonts w:cs="Athenian" w:ascii="Athenian" w:hAnsi="Athenian"/>
          <w:sz w:val="22"/>
          <w:lang w:val="el-GR" w:eastAsia="en-US"/>
        </w:rPr>
        <w:t>yÊran tª bakthr€&amp; pãnu sfÒdra ¶kroue, ka‹ §peidØ aÈt“ én°ƒj° tiw, eÈyÁw e‡sv æei §peigÒmenow, ka‹ tª fvnª m°ga l°gvn, "âV S≈kratew," ¶fh, "§grÆgoraw µ kayeÊdeiw;" Ka‹ §g∆ tØn fvnØn gnoÁw aÈtoË, "ÑIppokrãthw," ¶fhn, "otow: mÆ ti ne≈teron égg°lleiw;" "OÈd°n g'," ∑ d' ˜w,</w:t>
      </w:r>
      <w:r>
        <w:rPr>
          <w:rFonts w:cs="Athenian" w:ascii="Athenian" w:hAnsi="Athenian"/>
          <w:i/>
          <w:sz w:val="22"/>
          <w:lang w:val="el-GR" w:eastAsia="en-US"/>
        </w:rPr>
        <w:t xml:space="preserve"> "</w:t>
      </w:r>
      <w:r>
        <w:rPr>
          <w:rFonts w:cs="Athenian" w:ascii="Athenian" w:hAnsi="Athenian"/>
          <w:sz w:val="22"/>
          <w:lang w:val="el-GR" w:eastAsia="en-US"/>
        </w:rPr>
        <w:t>eﬁ mØ égayã ge." "EÔ ín l°goiw," ∑n d' §g≈: "¶sti d¢ t€, ka‹ toË ßneka thnikãde éf€kou;" "PrvtagÒraw," ¶fh, "¥kei," ståw par' §mo€. "Pr–hn," ¶fhn §g≈: "sÁ d¢  êrti p°pusai;" "NØ toÁw yeoÊw," ¶fh, "•sp°raw ge."</w:t>
      </w:r>
    </w:p>
    <w:p>
      <w:pPr>
        <w:pStyle w:val="Normal"/>
        <w:rPr/>
      </w:pPr>
      <w:r>
        <w:rPr>
          <w:rFonts w:eastAsia="Athenian" w:cs="Athenian" w:ascii="Athenian" w:hAnsi="Athenian"/>
          <w:sz w:val="22"/>
          <w:lang w:val="el-GR" w:eastAsia="en-US"/>
        </w:rPr>
        <w:t xml:space="preserve">    </w:t>
      </w:r>
      <w:r>
        <w:rPr>
          <w:rFonts w:cs="Athenian" w:ascii="Athenian" w:hAnsi="Athenian"/>
          <w:sz w:val="22"/>
          <w:lang w:val="el-GR" w:eastAsia="en-US"/>
        </w:rPr>
        <w:t>Ka‹ ëma §pichlafÆsaw toË sk€mpodow §kay°zeto parå toÁw pÒdaw mou, ka‹ e‰pen: "ÑEsp°raw d∞ta, mãla ge Ùc¢ éfikÒmenow §j OﬁnÒhw. ı gãr toi pa›w me ı Sãturow ép°dra: ka‹ d∞ta m°llvn soi frãzein ˜ti divjo€mhn aÈtÒn, ÍpÒ tinow êllou §pelayÒmhn. §peidØ d¢ ∑lyon ka‹ dedeipnhkÒtew ∑men ka‹ §m°llomen énapaÊesyai, tÒte moi èdelfÚw l°gei ˜ti ¥kei PrvtagÒraw. ka‹ ¶ti m¢n §nexe€rhsa eÈyÁw parå s¢ ﬁ°nai, ¶peitã moi l€an pÒrrv ¶doje t«n nukt«n e‰nai: §peidØ</w:t>
      </w:r>
      <w:r>
        <w:rPr>
          <w:rFonts w:cs="Athenian" w:ascii="Athenian" w:hAnsi="Athenian"/>
          <w:b/>
          <w:sz w:val="22"/>
          <w:lang w:val="el-GR" w:eastAsia="en-US"/>
        </w:rPr>
        <w:t> </w:t>
      </w:r>
      <w:r>
        <w:rPr>
          <w:rFonts w:cs="Athenian" w:ascii="Athenian" w:hAnsi="Athenian"/>
          <w:sz w:val="22"/>
          <w:lang w:val="el-GR" w:eastAsia="en-US"/>
        </w:rPr>
        <w:t>d¢ tãxistã me §k toË kÒpou ı Ïpnow én∞ken, eÈyÁw énaståw oÏtv deËro §poreuÒmhn." Ka‹ §g∆ gign≈skvn aÈtoË tØn éndre€an ka‹ tØn pto€hsin, "T€ oÔn soi," ∑n d' §g≈, "toËto; m«n t€ se édike› PrvtagÒraw;" Ka‹ ˘w gelãsaw, "NØ toÁw yeoÊw," ¶fh, "Œ S≈kratew, ˜ti ge mÒnow §st‹ sofÒw, §m¢ d¢ oÈ poie›."</w:t>
      </w:r>
      <w:r>
        <w:br w:type="page"/>
      </w:r>
    </w:p>
    <w:p>
      <w:pPr>
        <w:pStyle w:val="Normal"/>
        <w:spacing w:before="120" w:after="240"/>
        <w:jc w:val="center"/>
        <w:rPr/>
      </w:pPr>
      <w:bookmarkStart w:id="2" w:name="_Hlk518112143"/>
      <w:bookmarkStart w:id="3" w:name="_Hlk518112139"/>
      <w:bookmarkEnd w:id="2"/>
      <w:bookmarkEnd w:id="3"/>
      <w:r>
        <w:rPr>
          <w:color w:val="000000"/>
          <w:lang w:val="el-GR" w:eastAsia="en-US"/>
        </w:rPr>
        <w:t xml:space="preserve">Platon, </w:t>
      </w:r>
      <w:r>
        <w:rPr>
          <w:i/>
          <w:color w:val="000000"/>
          <w:lang w:val="el-GR" w:eastAsia="en-US"/>
        </w:rPr>
        <w:t>Protagoras</w:t>
      </w:r>
      <w:r>
        <w:rPr>
          <w:color w:val="000000"/>
          <w:lang w:val="el-GR" w:eastAsia="en-US"/>
        </w:rPr>
        <w:t xml:space="preserve">, 309a-311a: </w:t>
      </w:r>
      <w:r>
        <w:rPr>
          <w:b/>
          <w:color w:val="000000"/>
          <w:lang w:val="el-GR" w:eastAsia="en-US"/>
        </w:rPr>
        <w:t>SuperGreek sample, Graeca font.</w:t>
      </w:r>
    </w:p>
    <w:p>
      <w:pPr>
        <w:pStyle w:val="Normal"/>
        <w:rPr/>
      </w:pPr>
      <w:r>
        <w:rPr>
          <w:rFonts w:eastAsia="Graeca" w:cs="Graeca" w:ascii="Graeca" w:hAnsi="Graeca"/>
          <w:sz w:val="22"/>
          <w:lang w:val="el-GR" w:eastAsia="en-US"/>
        </w:rPr>
        <w:t xml:space="preserve">    </w:t>
      </w:r>
      <w:r>
        <w:rPr>
          <w:rFonts w:cs="Graeca" w:ascii="Graeca" w:hAnsi="Graeca"/>
          <w:sz w:val="22"/>
          <w:lang w:val="el-GR" w:eastAsia="en-US"/>
        </w:rPr>
        <w:t>ETAIROS.    Povqen, w\ Swvkrate", faivnh/… h] dh'la dh; o{ti ajpo; kunhgesivou tou' peri; th;n ∆Alkibiavdou w{ran… kai; mhvn moi kai; prwv/hn ijdovnti kalo;" me;n ejfaivneto ajnh;r e[ti, ajnh;r mevntoi, w\ Swvkrate", w{" gæ ejn aujtoi'" hJmi'n eijrh'sqai, kai; pwvgwno"  h[dh uJpopimplavmeno".</w:t>
      </w:r>
    </w:p>
    <w:p>
      <w:pPr>
        <w:pStyle w:val="Normal"/>
        <w:rPr>
          <w:rFonts w:ascii="Graeca" w:hAnsi="Graeca" w:cs="Graeca"/>
          <w:sz w:val="22"/>
          <w:lang w:val="el-GR" w:eastAsia="en-US"/>
        </w:rPr>
      </w:pPr>
      <w:r>
        <w:rPr>
          <w:rFonts w:eastAsia="Graeca" w:cs="Graeca" w:ascii="Graeca" w:hAnsi="Graeca"/>
          <w:sz w:val="22"/>
          <w:lang w:val="el-GR" w:eastAsia="en-US"/>
        </w:rPr>
        <w:t xml:space="preserve">    </w:t>
      </w:r>
      <w:r>
        <w:rPr>
          <w:rFonts w:cs="Graeca" w:ascii="Graeca" w:hAnsi="Graeca"/>
          <w:sz w:val="22"/>
          <w:lang w:val="el-GR" w:eastAsia="en-US"/>
        </w:rPr>
        <w:t>SWKRATHS.    Ei\ta tiv tou'to… ouj su; mevntoi ÔOmhvrou ejpainevth" ei\, o}" e[fh cariestavthn h{bhn ei\nai tou' uJphnhvtou, h}n nu'n ∆Alkibiavdh" e[cei…</w:t>
      </w:r>
    </w:p>
    <w:p>
      <w:pPr>
        <w:pStyle w:val="Normal"/>
        <w:rPr/>
      </w:pPr>
      <w:r>
        <w:rPr>
          <w:rFonts w:eastAsia="Graeca" w:cs="Graeca" w:ascii="Graeca" w:hAnsi="Graeca"/>
          <w:sz w:val="22"/>
          <w:lang w:val="el-GR" w:eastAsia="en-US"/>
        </w:rPr>
        <w:t xml:space="preserve">    </w:t>
      </w:r>
      <w:r>
        <w:rPr>
          <w:rFonts w:cs="Graeca" w:ascii="Graeca" w:hAnsi="Graeca"/>
          <w:sz w:val="22"/>
          <w:lang w:val="el-GR" w:eastAsia="en-US"/>
        </w:rPr>
        <w:t>ET.    Tiv ou\n ta; nu'n… h\ paræ ejkeivnou faivnh/… kai; pw'" prov" se oJ neaniva" diavkeitai…</w:t>
      </w:r>
    </w:p>
    <w:p>
      <w:pPr>
        <w:pStyle w:val="Normal"/>
        <w:rPr>
          <w:rFonts w:ascii="Graeca" w:hAnsi="Graeca" w:cs="Graeca"/>
          <w:sz w:val="22"/>
          <w:lang w:val="el-GR" w:eastAsia="en-US"/>
        </w:rPr>
      </w:pPr>
      <w:r>
        <w:rPr>
          <w:rFonts w:eastAsia="Graeca" w:cs="Graeca" w:ascii="Graeca" w:hAnsi="Graeca"/>
          <w:sz w:val="22"/>
          <w:lang w:val="el-GR" w:eastAsia="en-US"/>
        </w:rPr>
        <w:t xml:space="preserve">    </w:t>
      </w:r>
      <w:r>
        <w:rPr>
          <w:rFonts w:cs="Graeca" w:ascii="Graeca" w:hAnsi="Graeca"/>
          <w:sz w:val="22"/>
          <w:lang w:val="el-GR" w:eastAsia="en-US"/>
        </w:rPr>
        <w:t>SW.    Eu\, e[moige e[doxen, oujc h{kista de; kai; th'/ nu'n hJmevra/: kai; ga;r polla; uJpe;r ejmou' ei\pe bohqw'n ejmoiv, kai; ou\n kai; a[rti ajpæ ejkeivnou e[rcomai. a[topon mevntoi tiv soi ejqevlw eijpei'n: parovnto" ga;r ejkeivnou, ou[te prosei'con to;n nou'n, ejpelanqanovmhn te aujtou' qamav.</w:t>
      </w:r>
    </w:p>
    <w:p>
      <w:pPr>
        <w:pStyle w:val="Normal"/>
        <w:rPr>
          <w:rFonts w:ascii="Graeca" w:hAnsi="Graeca" w:cs="Graeca"/>
          <w:sz w:val="22"/>
          <w:lang w:val="el-GR" w:eastAsia="en-US"/>
        </w:rPr>
      </w:pPr>
      <w:r>
        <w:rPr>
          <w:rFonts w:eastAsia="Graeca" w:cs="Graeca" w:ascii="Graeca" w:hAnsi="Graeca"/>
          <w:sz w:val="22"/>
          <w:lang w:val="el-GR" w:eastAsia="en-US"/>
        </w:rPr>
        <w:t xml:space="preserve">    </w:t>
      </w:r>
      <w:r>
        <w:rPr>
          <w:rFonts w:cs="Graeca" w:ascii="Graeca" w:hAnsi="Graeca"/>
          <w:sz w:val="22"/>
          <w:lang w:val="el-GR" w:eastAsia="en-US"/>
        </w:rPr>
        <w:t>ET.    Kai; tiv a]n gegono;" ei[h peri; se; kajkei'non tosou'ton pra'gma… ouj ga;r dhvpou tini; kallivoni ejnevtuce" a[llw/ e[n ge th'/de th'/ povlei.</w:t>
      </w:r>
    </w:p>
    <w:p>
      <w:pPr>
        <w:pStyle w:val="Normal"/>
        <w:rPr/>
      </w:pPr>
      <w:r>
        <w:rPr>
          <w:rFonts w:eastAsia="Graeca" w:cs="Graeca" w:ascii="Graeca" w:hAnsi="Graeca"/>
          <w:sz w:val="22"/>
          <w:lang w:val="el-GR" w:eastAsia="en-US"/>
        </w:rPr>
        <w:t xml:space="preserve">    </w:t>
      </w:r>
      <w:r>
        <w:rPr>
          <w:rFonts w:cs="Graeca" w:ascii="Graeca" w:hAnsi="Graeca"/>
          <w:sz w:val="22"/>
          <w:lang w:val="el-GR" w:eastAsia="en-US"/>
        </w:rPr>
        <w:t>SW.    Kai; poluv ge.</w:t>
      </w:r>
    </w:p>
    <w:p>
      <w:pPr>
        <w:pStyle w:val="Normal"/>
        <w:rPr>
          <w:rFonts w:ascii="Graeca" w:hAnsi="Graeca" w:cs="Graeca"/>
          <w:sz w:val="22"/>
          <w:lang w:val="el-GR" w:eastAsia="en-US"/>
        </w:rPr>
      </w:pPr>
      <w:r>
        <w:rPr>
          <w:rFonts w:eastAsia="Graeca" w:cs="Graeca" w:ascii="Graeca" w:hAnsi="Graeca"/>
          <w:sz w:val="22"/>
          <w:lang w:val="el-GR" w:eastAsia="en-US"/>
        </w:rPr>
        <w:t xml:space="preserve">    </w:t>
      </w:r>
      <w:r>
        <w:rPr>
          <w:rFonts w:cs="Graeca" w:ascii="Graeca" w:hAnsi="Graeca"/>
          <w:sz w:val="22"/>
          <w:lang w:val="el-GR" w:eastAsia="en-US"/>
        </w:rPr>
        <w:t>ET.    Tiv fhv/"… ajstw'/ h] xevnw/…</w:t>
      </w:r>
    </w:p>
    <w:p>
      <w:pPr>
        <w:pStyle w:val="Normal"/>
        <w:rPr>
          <w:rFonts w:ascii="Graeca" w:hAnsi="Graeca" w:cs="Graeca"/>
          <w:sz w:val="22"/>
          <w:lang w:val="el-GR" w:eastAsia="en-US"/>
        </w:rPr>
      </w:pPr>
      <w:r>
        <w:rPr>
          <w:rFonts w:eastAsia="Graeca" w:cs="Graeca" w:ascii="Graeca" w:hAnsi="Graeca"/>
          <w:sz w:val="22"/>
          <w:lang w:val="el-GR" w:eastAsia="en-US"/>
        </w:rPr>
        <w:t xml:space="preserve">    </w:t>
      </w:r>
      <w:r>
        <w:rPr>
          <w:rFonts w:cs="Graeca" w:ascii="Graeca" w:hAnsi="Graeca"/>
          <w:sz w:val="22"/>
          <w:lang w:val="el-GR" w:eastAsia="en-US"/>
        </w:rPr>
        <w:t>SW.    Xevnw/.</w:t>
      </w:r>
    </w:p>
    <w:p>
      <w:pPr>
        <w:pStyle w:val="Normal"/>
        <w:rPr>
          <w:rFonts w:ascii="Graeca" w:hAnsi="Graeca" w:cs="Graeca"/>
          <w:sz w:val="22"/>
          <w:lang w:val="el-GR" w:eastAsia="en-US"/>
        </w:rPr>
      </w:pPr>
      <w:r>
        <w:rPr>
          <w:rFonts w:eastAsia="Graeca" w:cs="Graeca" w:ascii="Graeca" w:hAnsi="Graeca"/>
          <w:sz w:val="22"/>
          <w:lang w:val="el-GR" w:eastAsia="en-US"/>
        </w:rPr>
        <w:t xml:space="preserve">    </w:t>
      </w:r>
      <w:r>
        <w:rPr>
          <w:rFonts w:cs="Graeca" w:ascii="Graeca" w:hAnsi="Graeca"/>
          <w:sz w:val="22"/>
          <w:lang w:val="el-GR" w:eastAsia="en-US"/>
        </w:rPr>
        <w:t>ET.    Podapw'/…</w:t>
      </w:r>
    </w:p>
    <w:p>
      <w:pPr>
        <w:pStyle w:val="Normal"/>
        <w:rPr>
          <w:rFonts w:ascii="Graeca" w:hAnsi="Graeca" w:cs="Graeca"/>
          <w:sz w:val="22"/>
          <w:lang w:val="el-GR" w:eastAsia="en-US"/>
        </w:rPr>
      </w:pPr>
      <w:r>
        <w:rPr>
          <w:rFonts w:eastAsia="Graeca" w:cs="Graeca" w:ascii="Graeca" w:hAnsi="Graeca"/>
          <w:sz w:val="22"/>
          <w:lang w:val="el-GR" w:eastAsia="en-US"/>
        </w:rPr>
        <w:t xml:space="preserve">    </w:t>
      </w:r>
      <w:r>
        <w:rPr>
          <w:rFonts w:cs="Graeca" w:ascii="Graeca" w:hAnsi="Graeca"/>
          <w:sz w:val="22"/>
          <w:lang w:val="el-GR" w:eastAsia="en-US"/>
        </w:rPr>
        <w:t>SW.    ∆Abdhrivth/.</w:t>
      </w:r>
    </w:p>
    <w:p>
      <w:pPr>
        <w:pStyle w:val="Normal"/>
        <w:rPr>
          <w:rFonts w:ascii="Graeca" w:hAnsi="Graeca" w:cs="Graeca"/>
          <w:sz w:val="22"/>
          <w:lang w:val="el-GR" w:eastAsia="en-US"/>
        </w:rPr>
      </w:pPr>
      <w:r>
        <w:rPr>
          <w:rFonts w:eastAsia="Graeca" w:cs="Graeca" w:ascii="Graeca" w:hAnsi="Graeca"/>
          <w:sz w:val="22"/>
          <w:lang w:val="el-GR" w:eastAsia="en-US"/>
        </w:rPr>
        <w:t xml:space="preserve">    </w:t>
      </w:r>
      <w:r>
        <w:rPr>
          <w:rFonts w:cs="Graeca" w:ascii="Graeca" w:hAnsi="Graeca"/>
          <w:sz w:val="22"/>
          <w:lang w:val="el-GR" w:eastAsia="en-US"/>
        </w:rPr>
        <w:t>ET.    Kai; ou{tw kalov" ti" oJ xevno" e[doxevn soi ei\nai, w{ste tou' Kleinivou uJevo" kallivwn soi fanh'nai…</w:t>
      </w:r>
    </w:p>
    <w:p>
      <w:pPr>
        <w:pStyle w:val="Normal"/>
        <w:rPr/>
      </w:pPr>
      <w:r>
        <w:rPr>
          <w:rFonts w:eastAsia="Graeca" w:cs="Graeca" w:ascii="Graeca" w:hAnsi="Graeca"/>
          <w:sz w:val="22"/>
          <w:lang w:val="el-GR" w:eastAsia="en-US"/>
        </w:rPr>
        <w:t xml:space="preserve">    </w:t>
      </w:r>
      <w:r>
        <w:rPr>
          <w:rFonts w:cs="Graeca" w:ascii="Graeca" w:hAnsi="Graeca"/>
          <w:sz w:val="22"/>
          <w:lang w:val="el-GR" w:eastAsia="en-US"/>
        </w:rPr>
        <w:t>SW.    Pw'" dæ ouj mevllei, w\ makavrie, to; sofwvtaton kavllion fainevsqai.</w:t>
      </w:r>
    </w:p>
    <w:p>
      <w:pPr>
        <w:pStyle w:val="Normal"/>
        <w:rPr>
          <w:rFonts w:ascii="Graeca" w:hAnsi="Graeca" w:cs="Graeca"/>
          <w:sz w:val="22"/>
          <w:lang w:val="el-GR" w:eastAsia="en-US"/>
        </w:rPr>
      </w:pPr>
      <w:r>
        <w:rPr>
          <w:rFonts w:eastAsia="Graeca" w:cs="Graeca" w:ascii="Graeca" w:hAnsi="Graeca"/>
          <w:sz w:val="22"/>
          <w:lang w:val="el-GR" w:eastAsia="en-US"/>
        </w:rPr>
        <w:t xml:space="preserve">    </w:t>
      </w:r>
      <w:r>
        <w:rPr>
          <w:rFonts w:cs="Graeca" w:ascii="Graeca" w:hAnsi="Graeca"/>
          <w:sz w:val="22"/>
          <w:lang w:val="el-GR" w:eastAsia="en-US"/>
        </w:rPr>
        <w:t>ET.    ∆Allæ h\ sofw'/ tini hJmi'n, w\ Swvkrate", ejntucw;n pavrei…</w:t>
      </w:r>
    </w:p>
    <w:p>
      <w:pPr>
        <w:pStyle w:val="Normal"/>
        <w:rPr>
          <w:rFonts w:ascii="Graeca" w:hAnsi="Graeca" w:cs="Graeca"/>
          <w:sz w:val="22"/>
          <w:lang w:val="el-GR" w:eastAsia="en-US"/>
        </w:rPr>
      </w:pPr>
      <w:r>
        <w:rPr>
          <w:rFonts w:eastAsia="Graeca" w:cs="Graeca" w:ascii="Graeca" w:hAnsi="Graeca"/>
          <w:sz w:val="22"/>
          <w:lang w:val="el-GR" w:eastAsia="en-US"/>
        </w:rPr>
        <w:t xml:space="preserve">    </w:t>
      </w:r>
      <w:r>
        <w:rPr>
          <w:rFonts w:cs="Graeca" w:ascii="Graeca" w:hAnsi="Graeca"/>
          <w:sz w:val="22"/>
          <w:lang w:val="el-GR" w:eastAsia="en-US"/>
        </w:rPr>
        <w:t>SW.    Sofwtavtw/ me;n ou\n dhvpou tw'n ge nu'n, ei[ soi dokei' sofwvtato" ei\nai Prwtagovra".</w:t>
      </w:r>
    </w:p>
    <w:p>
      <w:pPr>
        <w:pStyle w:val="Normal"/>
        <w:rPr/>
      </w:pPr>
      <w:r>
        <w:rPr>
          <w:rFonts w:eastAsia="Graeca" w:cs="Graeca" w:ascii="Graeca" w:hAnsi="Graeca"/>
          <w:sz w:val="22"/>
          <w:lang w:val="el-GR" w:eastAsia="en-US"/>
        </w:rPr>
        <w:t xml:space="preserve">    </w:t>
      </w:r>
      <w:r>
        <w:rPr>
          <w:rFonts w:cs="Graeca" w:ascii="Graeca" w:hAnsi="Graeca"/>
          <w:sz w:val="22"/>
          <w:lang w:val="el-GR" w:eastAsia="en-US"/>
        </w:rPr>
        <w:t>ET.    ‘W tiv levgei"… Prwtagovra" ejpidedhvmhken…</w:t>
      </w:r>
    </w:p>
    <w:p>
      <w:pPr>
        <w:pStyle w:val="Normal"/>
        <w:rPr>
          <w:rFonts w:ascii="Graeca" w:hAnsi="Graeca" w:cs="Graeca"/>
          <w:sz w:val="22"/>
          <w:lang w:val="el-GR" w:eastAsia="en-US"/>
        </w:rPr>
      </w:pPr>
      <w:r>
        <w:rPr>
          <w:rFonts w:eastAsia="Graeca" w:cs="Graeca" w:ascii="Graeca" w:hAnsi="Graeca"/>
          <w:sz w:val="22"/>
          <w:lang w:val="el-GR" w:eastAsia="en-US"/>
        </w:rPr>
        <w:t xml:space="preserve">    </w:t>
      </w:r>
      <w:r>
        <w:rPr>
          <w:rFonts w:cs="Graeca" w:ascii="Graeca" w:hAnsi="Graeca"/>
          <w:sz w:val="22"/>
          <w:lang w:val="el-GR" w:eastAsia="en-US"/>
        </w:rPr>
        <w:t>SW.    Trivthn ge h[dh hJmevran.</w:t>
      </w:r>
    </w:p>
    <w:p>
      <w:pPr>
        <w:pStyle w:val="Normal"/>
        <w:rPr>
          <w:rFonts w:ascii="Graeca" w:hAnsi="Graeca" w:cs="Graeca"/>
          <w:sz w:val="22"/>
          <w:lang w:val="el-GR" w:eastAsia="en-US"/>
        </w:rPr>
      </w:pPr>
      <w:r>
        <w:rPr>
          <w:rFonts w:eastAsia="Graeca" w:cs="Graeca" w:ascii="Graeca" w:hAnsi="Graeca"/>
          <w:sz w:val="22"/>
          <w:lang w:val="el-GR" w:eastAsia="en-US"/>
        </w:rPr>
        <w:t xml:space="preserve">    </w:t>
      </w:r>
      <w:r>
        <w:rPr>
          <w:rFonts w:cs="Graeca" w:ascii="Graeca" w:hAnsi="Graeca"/>
          <w:sz w:val="22"/>
          <w:lang w:val="el-GR" w:eastAsia="en-US"/>
        </w:rPr>
        <w:t>ET.    Kai; a[rti a[ra ejkeivnw/ suggegonw;" h{kei"…</w:t>
      </w:r>
    </w:p>
    <w:p>
      <w:pPr>
        <w:pStyle w:val="Normal"/>
        <w:rPr>
          <w:rFonts w:ascii="Graeca" w:hAnsi="Graeca" w:cs="Graeca"/>
          <w:sz w:val="22"/>
          <w:lang w:val="el-GR" w:eastAsia="en-US"/>
        </w:rPr>
      </w:pPr>
      <w:r>
        <w:rPr>
          <w:rFonts w:eastAsia="Graeca" w:cs="Graeca" w:ascii="Graeca" w:hAnsi="Graeca"/>
          <w:sz w:val="22"/>
          <w:lang w:val="el-GR" w:eastAsia="en-US"/>
        </w:rPr>
        <w:t xml:space="preserve">    </w:t>
      </w:r>
      <w:r>
        <w:rPr>
          <w:rFonts w:cs="Graeca" w:ascii="Graeca" w:hAnsi="Graeca"/>
          <w:sz w:val="22"/>
          <w:lang w:val="el-GR" w:eastAsia="en-US"/>
        </w:rPr>
        <w:t>SW.    Pavnu ge, polla; kai; eijpw;n kai; ajkouvsa".</w:t>
      </w:r>
    </w:p>
    <w:p>
      <w:pPr>
        <w:pStyle w:val="Normal"/>
        <w:rPr>
          <w:rFonts w:ascii="Graeca" w:hAnsi="Graeca" w:cs="Graeca"/>
          <w:sz w:val="22"/>
          <w:lang w:val="el-GR" w:eastAsia="en-US"/>
        </w:rPr>
      </w:pPr>
      <w:r>
        <w:rPr>
          <w:rFonts w:eastAsia="Graeca" w:cs="Graeca" w:ascii="Graeca" w:hAnsi="Graeca"/>
          <w:sz w:val="22"/>
          <w:lang w:val="el-GR" w:eastAsia="en-US"/>
        </w:rPr>
        <w:t xml:space="preserve">    </w:t>
      </w:r>
      <w:r>
        <w:rPr>
          <w:rFonts w:cs="Graeca" w:ascii="Graeca" w:hAnsi="Graeca"/>
          <w:sz w:val="22"/>
          <w:lang w:val="el-GR" w:eastAsia="en-US"/>
        </w:rPr>
        <w:t xml:space="preserve">ET.    Tiv ou\n ouj dihghvsw hJmi'n th;n sunousivan, eij mhv sev ti kwluvei, kaqezovmeno" ejntauqiv, ejxanasthvsa" to;n pai'da toutoniv… </w:t>
      </w:r>
    </w:p>
    <w:p>
      <w:pPr>
        <w:pStyle w:val="Normal"/>
        <w:rPr>
          <w:rFonts w:ascii="Graeca" w:hAnsi="Graeca" w:cs="Graeca"/>
          <w:sz w:val="22"/>
          <w:lang w:val="el-GR" w:eastAsia="en-US"/>
        </w:rPr>
      </w:pPr>
      <w:r>
        <w:rPr>
          <w:rFonts w:eastAsia="Graeca" w:cs="Graeca" w:ascii="Graeca" w:hAnsi="Graeca"/>
          <w:sz w:val="22"/>
          <w:lang w:val="el-GR" w:eastAsia="en-US"/>
        </w:rPr>
        <w:t xml:space="preserve">    </w:t>
      </w:r>
      <w:r>
        <w:rPr>
          <w:rFonts w:cs="Graeca" w:ascii="Graeca" w:hAnsi="Graeca"/>
          <w:sz w:val="22"/>
          <w:lang w:val="el-GR" w:eastAsia="en-US"/>
        </w:rPr>
        <w:t>SW.    Pavnu me;n ou\n: kai; cavrin ge ei[somai, eja;n ajkouvhte.</w:t>
      </w:r>
    </w:p>
    <w:p>
      <w:pPr>
        <w:pStyle w:val="Normal"/>
        <w:rPr>
          <w:rFonts w:ascii="Graeca" w:hAnsi="Graeca" w:cs="Graeca"/>
          <w:sz w:val="22"/>
          <w:lang w:val="el-GR" w:eastAsia="en-US"/>
        </w:rPr>
      </w:pPr>
      <w:r>
        <w:rPr>
          <w:rFonts w:eastAsia="Graeca" w:cs="Graeca" w:ascii="Graeca" w:hAnsi="Graeca"/>
          <w:sz w:val="22"/>
          <w:lang w:val="el-GR" w:eastAsia="en-US"/>
        </w:rPr>
        <w:t xml:space="preserve">    </w:t>
      </w:r>
      <w:r>
        <w:rPr>
          <w:rFonts w:cs="Graeca" w:ascii="Graeca" w:hAnsi="Graeca"/>
          <w:sz w:val="22"/>
          <w:lang w:val="el-GR" w:eastAsia="en-US"/>
        </w:rPr>
        <w:t>ET.    Kai; mh;n kai; hJmei'" soiv, eja;n levgh/".</w:t>
      </w:r>
    </w:p>
    <w:p>
      <w:pPr>
        <w:pStyle w:val="Normal"/>
        <w:rPr>
          <w:rFonts w:ascii="Graeca" w:hAnsi="Graeca" w:cs="Graeca"/>
          <w:sz w:val="22"/>
          <w:lang w:val="el-GR" w:eastAsia="en-US"/>
        </w:rPr>
      </w:pPr>
      <w:r>
        <w:rPr>
          <w:rFonts w:eastAsia="Graeca" w:cs="Graeca" w:ascii="Graeca" w:hAnsi="Graeca"/>
          <w:sz w:val="22"/>
          <w:lang w:val="el-GR" w:eastAsia="en-US"/>
        </w:rPr>
        <w:t xml:space="preserve">    </w:t>
      </w:r>
      <w:r>
        <w:rPr>
          <w:rFonts w:cs="Graeca" w:ascii="Graeca" w:hAnsi="Graeca"/>
          <w:sz w:val="22"/>
          <w:lang w:val="el-GR" w:eastAsia="en-US"/>
        </w:rPr>
        <w:t>SW.    Diplh' a]n ei[h hJ cavri". ajllæ ou\n ajkouvete.</w:t>
      </w:r>
    </w:p>
    <w:p>
      <w:pPr>
        <w:pStyle w:val="Normal"/>
        <w:rPr/>
      </w:pPr>
      <w:r>
        <w:rPr>
          <w:rFonts w:eastAsia="Graeca" w:cs="Graeca" w:ascii="Graeca" w:hAnsi="Graeca"/>
          <w:sz w:val="22"/>
          <w:lang w:val="el-GR" w:eastAsia="en-US"/>
        </w:rPr>
        <w:t xml:space="preserve">    </w:t>
      </w:r>
      <w:r>
        <w:rPr>
          <w:rFonts w:cs="Graeca" w:ascii="Graeca" w:hAnsi="Graeca"/>
          <w:sz w:val="22"/>
          <w:lang w:val="el-GR" w:eastAsia="en-US"/>
        </w:rPr>
        <w:t>Th'" ga;r parelqouvsh" nukto;" tauthsiv, e[ti baqevo" o[rqrou, ÔIppokravth", oJ ∆Apollodwvrou uJo;" Favswno" de; ajdelfov", th;n</w:t>
      </w:r>
      <w:r>
        <w:rPr>
          <w:rFonts w:cs="Graeca" w:ascii="Graeca" w:hAnsi="Graeca"/>
          <w:b/>
          <w:sz w:val="22"/>
          <w:lang w:val="el-GR" w:eastAsia="en-US"/>
        </w:rPr>
        <w:t> </w:t>
      </w:r>
      <w:r>
        <w:rPr>
          <w:rFonts w:cs="Graeca" w:ascii="Graeca" w:hAnsi="Graeca"/>
          <w:sz w:val="22"/>
          <w:lang w:val="el-GR" w:eastAsia="en-US"/>
        </w:rPr>
        <w:t>quvran th'/ bakthriva/ pavnu sfovdra e[kroue, kai; ejpeidh; aujtw'/ ajnevw/xev ti", eujqu;" ei[sw h[/ei ejpeigovmeno", kai; th'/ fwnh'/ mevga levgwn, Æ«W Swvkrate",Æ e[fh, Æejgrhvgora" h] kaqeuvdei"…Æ Kai; ejgw; th;n fwnh;n gnou;" aujtou', ÆÔIppokravth",Æ e[fhn, Æou|to": mhv ti newvteron ajggevllei"…Æ ÆOujdevn gæ,Æ h\ dæ o{",</w:t>
      </w:r>
      <w:r>
        <w:rPr>
          <w:rFonts w:cs="Graeca" w:ascii="Graeca" w:hAnsi="Graeca"/>
          <w:i/>
          <w:sz w:val="22"/>
          <w:lang w:val="el-GR" w:eastAsia="en-US"/>
        </w:rPr>
        <w:t xml:space="preserve"> Æ</w:t>
      </w:r>
      <w:r>
        <w:rPr>
          <w:rFonts w:cs="Graeca" w:ascii="Graeca" w:hAnsi="Graeca"/>
          <w:sz w:val="22"/>
          <w:lang w:val="el-GR" w:eastAsia="en-US"/>
        </w:rPr>
        <w:t>eij mh; ajgaqav ge.Æ ÆEu\ a]n levgoi",Æ h\n dæ ejgwv: Æe[sti de; tiv, kai; tou' e{neka thnikavde ajfivkou…Æ ÆPrwtagovra",Æ e[fh, Æh{kei,Æ sta;" paræ ejmoiv. ÆPrwv/hn,Æ e[fhn ejgwv: Æsu; de;  a[rti pevpusai…Æ ÆNh; tou;" qeouv",Æ e[fh, ÆeJspevra" ge.Æ</w:t>
      </w:r>
    </w:p>
    <w:p>
      <w:pPr>
        <w:pStyle w:val="Normal"/>
        <w:rPr/>
      </w:pPr>
      <w:r>
        <w:rPr>
          <w:rFonts w:eastAsia="Graeca" w:cs="Graeca" w:ascii="Graeca" w:hAnsi="Graeca"/>
          <w:sz w:val="22"/>
          <w:lang w:val="el-GR" w:eastAsia="en-US"/>
        </w:rPr>
        <w:t xml:space="preserve">    </w:t>
      </w:r>
      <w:r>
        <w:rPr>
          <w:rFonts w:cs="Graeca" w:ascii="Graeca" w:hAnsi="Graeca"/>
          <w:sz w:val="22"/>
          <w:lang w:val="el-GR" w:eastAsia="en-US"/>
        </w:rPr>
        <w:t>Kai; a{ma ejpiyhlafhvsa" tou' skivmpodo" ejkaqevzeto para; tou;" povda" mou, kai; ei\pen: ÆÔEspevra" dh'ta, mavla ge ojye; ajfikovmeno" ejx Oijnovh". oJ gavr toi pai'" me oJ Savturo" ajpevdra: kai; dh'ta mevllwn soi fravzein o{ti diwxoivmhn aujtovn, uJpov tino" a[llou ejpelaqovmhn. ejpeidh; de; h\lqon kai; dedeipnhkovte" h\men kai; ejmevllomen ajnapauvesqai, tovte moi aJdelfo;" levgei o{ti h{kei Prwtagovra". kai; e[ti me;n ejneceivrhsa eujqu;" para; se; ijevnai, e[peitav moi livan povrrw e[doxe tw'n nuktw'n ei\nai: ejpeidh;</w:t>
      </w:r>
      <w:r>
        <w:rPr>
          <w:rFonts w:cs="Graeca" w:ascii="Graeca" w:hAnsi="Graeca"/>
          <w:b/>
          <w:sz w:val="22"/>
          <w:lang w:val="el-GR" w:eastAsia="en-US"/>
        </w:rPr>
        <w:t> </w:t>
      </w:r>
      <w:r>
        <w:rPr>
          <w:rFonts w:cs="Graeca" w:ascii="Graeca" w:hAnsi="Graeca"/>
          <w:sz w:val="22"/>
          <w:lang w:val="el-GR" w:eastAsia="en-US"/>
        </w:rPr>
        <w:t>de; tavcistav me ejk tou' kovpou oJ u{pno" ajnh'ken, eujqu;" ajnasta;" ou{tw deu'ro ejporeuovmhn.Æ Kai; ejgw; gignwvskwn aujtou' th;n ajndreivan kai; th;n ptoivhsin, ÆTiv ou\n soi,Æ h\n dæ ejgwv, Ætou'to… mw'n tiv se ajdikei' Prwtagovra"…Æ Kai; o}" gelavsa", ÆNh; tou;" qeouv",Æ e[fh, Æw\ Swvkrate", o{ti ge movno" ejsti; sofov", ejme; de; ouj poiei'.Æ</w:t>
      </w:r>
      <w:r>
        <w:br w:type="page"/>
      </w:r>
    </w:p>
    <w:p>
      <w:pPr>
        <w:pStyle w:val="Normal"/>
        <w:spacing w:before="120" w:after="240"/>
        <w:jc w:val="center"/>
        <w:rPr/>
      </w:pPr>
      <w:r>
        <w:rPr>
          <w:color w:val="000000"/>
          <w:lang w:val="el-GR" w:eastAsia="en-US"/>
        </w:rPr>
        <w:t xml:space="preserve">Platon, </w:t>
      </w:r>
      <w:r>
        <w:rPr>
          <w:i/>
          <w:color w:val="000000"/>
          <w:lang w:val="el-GR" w:eastAsia="en-US"/>
        </w:rPr>
        <w:t>Protagoras</w:t>
      </w:r>
      <w:r>
        <w:rPr>
          <w:color w:val="000000"/>
          <w:lang w:val="el-GR" w:eastAsia="en-US"/>
        </w:rPr>
        <w:t xml:space="preserve">, 309a-311a: </w:t>
      </w:r>
      <w:r>
        <w:rPr>
          <w:b/>
          <w:color w:val="000000"/>
          <w:lang w:val="el-GR" w:eastAsia="en-US"/>
        </w:rPr>
        <w:t>LaserGreek sample, GraecaII font.</w:t>
      </w:r>
    </w:p>
    <w:p>
      <w:pPr>
        <w:pStyle w:val="Normal"/>
        <w:rPr/>
      </w:pPr>
      <w:r>
        <w:rPr>
          <w:rFonts w:eastAsia="GraecaII" w:cs="GraecaII" w:ascii="GraecaII" w:hAnsi="GraecaII"/>
          <w:lang w:val="el-GR" w:eastAsia="en-US"/>
        </w:rPr>
        <w:t xml:space="preserve">    </w:t>
      </w:r>
      <w:r>
        <w:rPr>
          <w:rFonts w:cs="GraecaII" w:ascii="GraecaII" w:hAnsi="GraecaII"/>
          <w:lang w:val="el-GR" w:eastAsia="en-US"/>
        </w:rPr>
        <w:t>ETAIROS.    Povqen, w\ Swvkrate", faivnh/… h] dh'la dh; o{ti ajpo; kunhgesivou tou' peri; th;n ∆Alkibiavdou w{ran… kai; mhvn moi kai; prwv/hn ijdovnti kalo;" me;n ejfaivneto ajnh;r e[ti, ajnh;r mevntoi, w\ Swvkrate", w{" gæ ejn aujtoi'" hJmi'n eijrh'sqai, kai; pwvgwno"  h[dh uJpopimplavmeno".</w:t>
      </w:r>
    </w:p>
    <w:p>
      <w:pPr>
        <w:pStyle w:val="Normal"/>
        <w:rPr>
          <w:rFonts w:ascii="GraecaII" w:hAnsi="GraecaII" w:cs="GraecaII"/>
          <w:lang w:val="el-GR" w:eastAsia="en-US"/>
        </w:rPr>
      </w:pPr>
      <w:r>
        <w:rPr>
          <w:rFonts w:eastAsia="GraecaII" w:cs="GraecaII" w:ascii="GraecaII" w:hAnsi="GraecaII"/>
          <w:lang w:val="el-GR" w:eastAsia="en-US"/>
        </w:rPr>
        <w:t xml:space="preserve">    </w:t>
      </w:r>
      <w:r>
        <w:rPr>
          <w:rFonts w:cs="GraecaII" w:ascii="GraecaII" w:hAnsi="GraecaII"/>
          <w:lang w:val="el-GR" w:eastAsia="en-US"/>
        </w:rPr>
        <w:t>SWKRATHS.    Ei\ta tiv tou'to… ouj su; mevntoi ÔOmhvrou ejpainevth" ei\, o}" e[fh cariestavthn h{bhn ei\nai tou' uJphnhvtou, h}n nu'n ∆Alkibiavdh" e[cei…</w:t>
      </w:r>
    </w:p>
    <w:p>
      <w:pPr>
        <w:pStyle w:val="Normal"/>
        <w:rPr/>
      </w:pPr>
      <w:r>
        <w:rPr>
          <w:rFonts w:eastAsia="GraecaII" w:cs="GraecaII" w:ascii="GraecaII" w:hAnsi="GraecaII"/>
          <w:lang w:val="el-GR" w:eastAsia="en-US"/>
        </w:rPr>
        <w:t xml:space="preserve">    </w:t>
      </w:r>
      <w:r>
        <w:rPr>
          <w:rFonts w:cs="GraecaII" w:ascii="GraecaII" w:hAnsi="GraecaII"/>
          <w:lang w:val="el-GR" w:eastAsia="en-US"/>
        </w:rPr>
        <w:t>ET.    Tiv ou\n ta; nu'n… h\ paræ ejkeivnou faivnh/… kai; pw'" prov" se oJ neaniva" diavkeitai…</w:t>
      </w:r>
    </w:p>
    <w:p>
      <w:pPr>
        <w:pStyle w:val="Normal"/>
        <w:rPr>
          <w:rFonts w:ascii="GraecaII" w:hAnsi="GraecaII" w:cs="GraecaII"/>
          <w:lang w:val="el-GR" w:eastAsia="en-US"/>
        </w:rPr>
      </w:pPr>
      <w:r>
        <w:rPr>
          <w:rFonts w:eastAsia="GraecaII" w:cs="GraecaII" w:ascii="GraecaII" w:hAnsi="GraecaII"/>
          <w:lang w:val="el-GR" w:eastAsia="en-US"/>
        </w:rPr>
        <w:t xml:space="preserve">    </w:t>
      </w:r>
      <w:r>
        <w:rPr>
          <w:rFonts w:cs="GraecaII" w:ascii="GraecaII" w:hAnsi="GraecaII"/>
          <w:lang w:val="el-GR" w:eastAsia="en-US"/>
        </w:rPr>
        <w:t>SW.    Eu\, e[moige e[doxen, oujc h{kista de; kai; th'/ nu'n hJmevra/: kai; ga;r polla; uJpe;r ejmou' ei\pe bohqw'n ejmoiv, kai; ou\n kai; a[rti ajpæ ejkeivnou e[rcomai. a[topon mevntoi tiv soi ejqevlw eijpei'n: parovnto" ga;r ejkeivnou, ou[te prosei'con to;n nou'n, ejpelanqanovmhn te aujtou' qamav.</w:t>
      </w:r>
    </w:p>
    <w:p>
      <w:pPr>
        <w:pStyle w:val="Normal"/>
        <w:rPr>
          <w:rFonts w:ascii="GraecaII" w:hAnsi="GraecaII" w:cs="GraecaII"/>
          <w:lang w:val="el-GR" w:eastAsia="en-US"/>
        </w:rPr>
      </w:pPr>
      <w:r>
        <w:rPr>
          <w:rFonts w:eastAsia="GraecaII" w:cs="GraecaII" w:ascii="GraecaII" w:hAnsi="GraecaII"/>
          <w:lang w:val="el-GR" w:eastAsia="en-US"/>
        </w:rPr>
        <w:t xml:space="preserve">    </w:t>
      </w:r>
      <w:r>
        <w:rPr>
          <w:rFonts w:cs="GraecaII" w:ascii="GraecaII" w:hAnsi="GraecaII"/>
          <w:lang w:val="el-GR" w:eastAsia="en-US"/>
        </w:rPr>
        <w:t>ET.    Kai; tiv a]n gegono;" ei[h peri; se; kajkei'non tosou'ton pra'gma… ouj ga;r dhvpou tini; kallivoni ejnevtuce" a[llw/ e[n ge th'/de th'/ povlei.</w:t>
      </w:r>
    </w:p>
    <w:p>
      <w:pPr>
        <w:pStyle w:val="Normal"/>
        <w:rPr>
          <w:rFonts w:ascii="GraecaII" w:hAnsi="GraecaII" w:cs="GraecaII"/>
          <w:lang w:val="el-GR" w:eastAsia="en-US"/>
        </w:rPr>
      </w:pPr>
      <w:r>
        <w:rPr>
          <w:rFonts w:eastAsia="GraecaII" w:cs="GraecaII" w:ascii="GraecaII" w:hAnsi="GraecaII"/>
          <w:lang w:val="el-GR" w:eastAsia="en-US"/>
        </w:rPr>
        <w:t xml:space="preserve">    </w:t>
      </w:r>
      <w:r>
        <w:rPr>
          <w:rFonts w:cs="GraecaII" w:ascii="GraecaII" w:hAnsi="GraecaII"/>
          <w:lang w:val="el-GR" w:eastAsia="en-US"/>
        </w:rPr>
        <w:t>SW.    Kai; poluv ge.</w:t>
      </w:r>
    </w:p>
    <w:p>
      <w:pPr>
        <w:pStyle w:val="Normal"/>
        <w:rPr/>
      </w:pPr>
      <w:r>
        <w:rPr>
          <w:rFonts w:eastAsia="GraecaII" w:cs="GraecaII" w:ascii="GraecaII" w:hAnsi="GraecaII"/>
          <w:lang w:val="el-GR" w:eastAsia="en-US"/>
        </w:rPr>
        <w:t xml:space="preserve">    </w:t>
      </w:r>
      <w:r>
        <w:rPr>
          <w:rFonts w:cs="GraecaII" w:ascii="GraecaII" w:hAnsi="GraecaII"/>
          <w:lang w:val="el-GR" w:eastAsia="en-US"/>
        </w:rPr>
        <w:t>ET.    Tiv fhv/"… ajstw'/ h] xevnw/…</w:t>
      </w:r>
    </w:p>
    <w:p>
      <w:pPr>
        <w:pStyle w:val="Normal"/>
        <w:rPr>
          <w:rFonts w:ascii="GraecaII" w:hAnsi="GraecaII" w:cs="GraecaII"/>
          <w:lang w:val="el-GR" w:eastAsia="en-US"/>
        </w:rPr>
      </w:pPr>
      <w:r>
        <w:rPr>
          <w:rFonts w:eastAsia="GraecaII" w:cs="GraecaII" w:ascii="GraecaII" w:hAnsi="GraecaII"/>
          <w:lang w:val="el-GR" w:eastAsia="en-US"/>
        </w:rPr>
        <w:t xml:space="preserve">    </w:t>
      </w:r>
      <w:r>
        <w:rPr>
          <w:rFonts w:cs="GraecaII" w:ascii="GraecaII" w:hAnsi="GraecaII"/>
          <w:lang w:val="el-GR" w:eastAsia="en-US"/>
        </w:rPr>
        <w:t>SW.    Xevnw/.</w:t>
      </w:r>
    </w:p>
    <w:p>
      <w:pPr>
        <w:pStyle w:val="Normal"/>
        <w:rPr>
          <w:rFonts w:ascii="GraecaII" w:hAnsi="GraecaII" w:cs="GraecaII"/>
          <w:lang w:val="el-GR" w:eastAsia="en-US"/>
        </w:rPr>
      </w:pPr>
      <w:r>
        <w:rPr>
          <w:rFonts w:eastAsia="GraecaII" w:cs="GraecaII" w:ascii="GraecaII" w:hAnsi="GraecaII"/>
          <w:lang w:val="el-GR" w:eastAsia="en-US"/>
        </w:rPr>
        <w:t xml:space="preserve">    </w:t>
      </w:r>
      <w:r>
        <w:rPr>
          <w:rFonts w:cs="GraecaII" w:ascii="GraecaII" w:hAnsi="GraecaII"/>
          <w:lang w:val="el-GR" w:eastAsia="en-US"/>
        </w:rPr>
        <w:t>ET.    Podapw'/…</w:t>
      </w:r>
    </w:p>
    <w:p>
      <w:pPr>
        <w:pStyle w:val="Normal"/>
        <w:rPr>
          <w:rFonts w:ascii="GraecaII" w:hAnsi="GraecaII" w:cs="GraecaII"/>
          <w:lang w:val="el-GR" w:eastAsia="en-US"/>
        </w:rPr>
      </w:pPr>
      <w:r>
        <w:rPr>
          <w:rFonts w:eastAsia="GraecaII" w:cs="GraecaII" w:ascii="GraecaII" w:hAnsi="GraecaII"/>
          <w:lang w:val="el-GR" w:eastAsia="en-US"/>
        </w:rPr>
        <w:t xml:space="preserve">    </w:t>
      </w:r>
      <w:r>
        <w:rPr>
          <w:rFonts w:cs="GraecaII" w:ascii="GraecaII" w:hAnsi="GraecaII"/>
          <w:lang w:val="el-GR" w:eastAsia="en-US"/>
        </w:rPr>
        <w:t>SW.    ∆Abdhrivth/.</w:t>
      </w:r>
    </w:p>
    <w:p>
      <w:pPr>
        <w:pStyle w:val="Normal"/>
        <w:rPr>
          <w:rFonts w:ascii="GraecaII" w:hAnsi="GraecaII" w:cs="GraecaII"/>
          <w:lang w:val="el-GR" w:eastAsia="en-US"/>
        </w:rPr>
      </w:pPr>
      <w:r>
        <w:rPr>
          <w:rFonts w:eastAsia="GraecaII" w:cs="GraecaII" w:ascii="GraecaII" w:hAnsi="GraecaII"/>
          <w:lang w:val="el-GR" w:eastAsia="en-US"/>
        </w:rPr>
        <w:t xml:space="preserve">    </w:t>
      </w:r>
      <w:r>
        <w:rPr>
          <w:rFonts w:cs="GraecaII" w:ascii="GraecaII" w:hAnsi="GraecaII"/>
          <w:lang w:val="el-GR" w:eastAsia="en-US"/>
        </w:rPr>
        <w:t>ET.    Kai; ou{tw kalov" ti" oJ xevno" e[doxevn soi ei\nai, w{ste tou' Kleinivou uJevo" kallivwn soi fanh'nai…</w:t>
      </w:r>
    </w:p>
    <w:p>
      <w:pPr>
        <w:pStyle w:val="Normal"/>
        <w:rPr/>
      </w:pPr>
      <w:r>
        <w:rPr>
          <w:rFonts w:eastAsia="GraecaII" w:cs="GraecaII" w:ascii="GraecaII" w:hAnsi="GraecaII"/>
          <w:lang w:val="el-GR" w:eastAsia="en-US"/>
        </w:rPr>
        <w:t xml:space="preserve">    </w:t>
      </w:r>
      <w:r>
        <w:rPr>
          <w:rFonts w:cs="GraecaII" w:ascii="GraecaII" w:hAnsi="GraecaII"/>
          <w:lang w:val="el-GR" w:eastAsia="en-US"/>
        </w:rPr>
        <w:t>SW.    Pw'" dæ ouj mevllei, w\ makavrie, to; sofwvtaton kavllion fainevsqai.</w:t>
      </w:r>
    </w:p>
    <w:p>
      <w:pPr>
        <w:pStyle w:val="Normal"/>
        <w:rPr>
          <w:rFonts w:ascii="GraecaII" w:hAnsi="GraecaII" w:cs="GraecaII"/>
          <w:lang w:val="el-GR" w:eastAsia="en-US"/>
        </w:rPr>
      </w:pPr>
      <w:r>
        <w:rPr>
          <w:rFonts w:eastAsia="GraecaII" w:cs="GraecaII" w:ascii="GraecaII" w:hAnsi="GraecaII"/>
          <w:lang w:val="el-GR" w:eastAsia="en-US"/>
        </w:rPr>
        <w:t xml:space="preserve">    </w:t>
      </w:r>
      <w:r>
        <w:rPr>
          <w:rFonts w:cs="GraecaII" w:ascii="GraecaII" w:hAnsi="GraecaII"/>
          <w:lang w:val="el-GR" w:eastAsia="en-US"/>
        </w:rPr>
        <w:t>ET.    ∆Allæ h\ sofw'/ tini hJmi'n, w\ Swvkrate", ejntucw;n pavrei…</w:t>
      </w:r>
    </w:p>
    <w:p>
      <w:pPr>
        <w:pStyle w:val="Normal"/>
        <w:rPr>
          <w:rFonts w:ascii="GraecaII" w:hAnsi="GraecaII" w:cs="GraecaII"/>
          <w:lang w:val="el-GR" w:eastAsia="en-US"/>
        </w:rPr>
      </w:pPr>
      <w:r>
        <w:rPr>
          <w:rFonts w:eastAsia="GraecaII" w:cs="GraecaII" w:ascii="GraecaII" w:hAnsi="GraecaII"/>
          <w:lang w:val="el-GR" w:eastAsia="en-US"/>
        </w:rPr>
        <w:t xml:space="preserve">    </w:t>
      </w:r>
      <w:r>
        <w:rPr>
          <w:rFonts w:cs="GraecaII" w:ascii="GraecaII" w:hAnsi="GraecaII"/>
          <w:lang w:val="el-GR" w:eastAsia="en-US"/>
        </w:rPr>
        <w:t>SW.    Sofwtavtw/ me;n ou\n dhvpou tw'n ge nu'n, ei[ soi dokei' sofwvtato" ei\nai Prwtagovra".</w:t>
      </w:r>
    </w:p>
    <w:p>
      <w:pPr>
        <w:pStyle w:val="Normal"/>
        <w:rPr>
          <w:rFonts w:ascii="GraecaII" w:hAnsi="GraecaII" w:cs="GraecaII"/>
          <w:lang w:val="el-GR" w:eastAsia="en-US"/>
        </w:rPr>
      </w:pPr>
      <w:r>
        <w:rPr>
          <w:rFonts w:eastAsia="GraecaII" w:cs="GraecaII" w:ascii="GraecaII" w:hAnsi="GraecaII"/>
          <w:lang w:val="el-GR" w:eastAsia="en-US"/>
        </w:rPr>
        <w:t xml:space="preserve">    </w:t>
      </w:r>
      <w:r>
        <w:rPr>
          <w:rFonts w:cs="GraecaII" w:ascii="GraecaII" w:hAnsi="GraecaII"/>
          <w:lang w:val="el-GR" w:eastAsia="en-US"/>
        </w:rPr>
        <w:t>ET.    ‘W tiv levgei"… Prwtagovra" ejpidedhvmhken…</w:t>
      </w:r>
    </w:p>
    <w:p>
      <w:pPr>
        <w:pStyle w:val="Normal"/>
        <w:rPr/>
      </w:pPr>
      <w:r>
        <w:rPr>
          <w:rFonts w:eastAsia="GraecaII" w:cs="GraecaII" w:ascii="GraecaII" w:hAnsi="GraecaII"/>
          <w:lang w:val="el-GR" w:eastAsia="en-US"/>
        </w:rPr>
        <w:t xml:space="preserve">    </w:t>
      </w:r>
      <w:r>
        <w:rPr>
          <w:rFonts w:cs="GraecaII" w:ascii="GraecaII" w:hAnsi="GraecaII"/>
          <w:lang w:val="el-GR" w:eastAsia="en-US"/>
        </w:rPr>
        <w:t>SW.    Trivthn ge h[dh hJmevran.</w:t>
      </w:r>
    </w:p>
    <w:p>
      <w:pPr>
        <w:pStyle w:val="Normal"/>
        <w:rPr>
          <w:rFonts w:ascii="GraecaII" w:hAnsi="GraecaII" w:cs="GraecaII"/>
          <w:lang w:val="el-GR" w:eastAsia="en-US"/>
        </w:rPr>
      </w:pPr>
      <w:r>
        <w:rPr>
          <w:rFonts w:eastAsia="GraecaII" w:cs="GraecaII" w:ascii="GraecaII" w:hAnsi="GraecaII"/>
          <w:lang w:val="el-GR" w:eastAsia="en-US"/>
        </w:rPr>
        <w:t xml:space="preserve">    </w:t>
      </w:r>
      <w:r>
        <w:rPr>
          <w:rFonts w:cs="GraecaII" w:ascii="GraecaII" w:hAnsi="GraecaII"/>
          <w:lang w:val="el-GR" w:eastAsia="en-US"/>
        </w:rPr>
        <w:t>ET.    Kai; a[rti a[ra ejkeivnw/ suggegonw;" h{kei"…</w:t>
      </w:r>
    </w:p>
    <w:p>
      <w:pPr>
        <w:pStyle w:val="Normal"/>
        <w:rPr>
          <w:rFonts w:ascii="GraecaII" w:hAnsi="GraecaII" w:cs="GraecaII"/>
          <w:lang w:val="el-GR" w:eastAsia="en-US"/>
        </w:rPr>
      </w:pPr>
      <w:r>
        <w:rPr>
          <w:rFonts w:eastAsia="GraecaII" w:cs="GraecaII" w:ascii="GraecaII" w:hAnsi="GraecaII"/>
          <w:lang w:val="el-GR" w:eastAsia="en-US"/>
        </w:rPr>
        <w:t xml:space="preserve">    </w:t>
      </w:r>
      <w:r>
        <w:rPr>
          <w:rFonts w:cs="GraecaII" w:ascii="GraecaII" w:hAnsi="GraecaII"/>
          <w:lang w:val="el-GR" w:eastAsia="en-US"/>
        </w:rPr>
        <w:t>SW.    Pavnu ge, polla; kai; eijpw;n kai; ajkouvsa".</w:t>
      </w:r>
    </w:p>
    <w:p>
      <w:pPr>
        <w:pStyle w:val="Normal"/>
        <w:rPr>
          <w:rFonts w:ascii="GraecaII" w:hAnsi="GraecaII" w:cs="GraecaII"/>
          <w:lang w:val="el-GR" w:eastAsia="en-US"/>
        </w:rPr>
      </w:pPr>
      <w:r>
        <w:rPr>
          <w:rFonts w:eastAsia="GraecaII" w:cs="GraecaII" w:ascii="GraecaII" w:hAnsi="GraecaII"/>
          <w:lang w:val="el-GR" w:eastAsia="en-US"/>
        </w:rPr>
        <w:t xml:space="preserve">    </w:t>
      </w:r>
      <w:r>
        <w:rPr>
          <w:rFonts w:cs="GraecaII" w:ascii="GraecaII" w:hAnsi="GraecaII"/>
          <w:lang w:val="el-GR" w:eastAsia="en-US"/>
        </w:rPr>
        <w:t xml:space="preserve">ET.    Tiv ou\n ouj dihghvsw hJmi'n th;n sunousivan, eij mhv sev ti kwluvei, kaqezovmeno" ejntauqiv, ejxanasthvsa" to;n pai'da toutoniv… </w:t>
      </w:r>
    </w:p>
    <w:p>
      <w:pPr>
        <w:pStyle w:val="Normal"/>
        <w:rPr>
          <w:rFonts w:ascii="GraecaII" w:hAnsi="GraecaII" w:cs="GraecaII"/>
          <w:lang w:val="el-GR" w:eastAsia="en-US"/>
        </w:rPr>
      </w:pPr>
      <w:r>
        <w:rPr>
          <w:rFonts w:eastAsia="GraecaII" w:cs="GraecaII" w:ascii="GraecaII" w:hAnsi="GraecaII"/>
          <w:lang w:val="el-GR" w:eastAsia="en-US"/>
        </w:rPr>
        <w:t xml:space="preserve">    </w:t>
      </w:r>
      <w:r>
        <w:rPr>
          <w:rFonts w:cs="GraecaII" w:ascii="GraecaII" w:hAnsi="GraecaII"/>
          <w:lang w:val="el-GR" w:eastAsia="en-US"/>
        </w:rPr>
        <w:t>SW.    Pavnu me;n ou\n: kai; cavrin ge ei[somai, eja;n ajkouvhte.</w:t>
      </w:r>
    </w:p>
    <w:p>
      <w:pPr>
        <w:pStyle w:val="Normal"/>
        <w:rPr>
          <w:rFonts w:ascii="GraecaII" w:hAnsi="GraecaII" w:cs="GraecaII"/>
          <w:lang w:val="el-GR" w:eastAsia="en-US"/>
        </w:rPr>
      </w:pPr>
      <w:r>
        <w:rPr>
          <w:rFonts w:eastAsia="GraecaII" w:cs="GraecaII" w:ascii="GraecaII" w:hAnsi="GraecaII"/>
          <w:lang w:val="el-GR" w:eastAsia="en-US"/>
        </w:rPr>
        <w:t xml:space="preserve">    </w:t>
      </w:r>
      <w:r>
        <w:rPr>
          <w:rFonts w:cs="GraecaII" w:ascii="GraecaII" w:hAnsi="GraecaII"/>
          <w:lang w:val="el-GR" w:eastAsia="en-US"/>
        </w:rPr>
        <w:t>ET.    Kai; mh;n kai; hJmei'" soiv, eja;n levgh/".</w:t>
      </w:r>
    </w:p>
    <w:p>
      <w:pPr>
        <w:pStyle w:val="Normal"/>
        <w:rPr>
          <w:rFonts w:ascii="GraecaII" w:hAnsi="GraecaII" w:cs="GraecaII"/>
          <w:lang w:val="el-GR" w:eastAsia="en-US"/>
        </w:rPr>
      </w:pPr>
      <w:r>
        <w:rPr>
          <w:rFonts w:eastAsia="GraecaII" w:cs="GraecaII" w:ascii="GraecaII" w:hAnsi="GraecaII"/>
          <w:lang w:val="el-GR" w:eastAsia="en-US"/>
        </w:rPr>
        <w:t xml:space="preserve">    </w:t>
      </w:r>
      <w:r>
        <w:rPr>
          <w:rFonts w:cs="GraecaII" w:ascii="GraecaII" w:hAnsi="GraecaII"/>
          <w:lang w:val="el-GR" w:eastAsia="en-US"/>
        </w:rPr>
        <w:t>SW.    Diplh' a]n ei[h hJ cavri". ajllæ ou\n ajkouvete.</w:t>
      </w:r>
    </w:p>
    <w:p>
      <w:pPr>
        <w:pStyle w:val="Normal"/>
        <w:rPr/>
      </w:pPr>
      <w:r>
        <w:rPr>
          <w:rFonts w:eastAsia="GraecaII" w:cs="GraecaII" w:ascii="GraecaII" w:hAnsi="GraecaII"/>
          <w:lang w:val="el-GR" w:eastAsia="en-US"/>
        </w:rPr>
        <w:t xml:space="preserve">    </w:t>
      </w:r>
      <w:r>
        <w:rPr>
          <w:rFonts w:cs="GraecaII" w:ascii="GraecaII" w:hAnsi="GraecaII"/>
          <w:lang w:val="el-GR" w:eastAsia="en-US"/>
        </w:rPr>
        <w:t>Th'" ga;r parelqouvsh" nukto;" tauthsiv, e[ti baqevo" o[rqrou, ÔIppokravth", oJ ∆Apollodwvrou uJo;" Favswno" de; ajdelfov", th;n</w:t>
      </w:r>
      <w:r>
        <w:rPr>
          <w:rFonts w:cs="GraecaII" w:ascii="GraecaII" w:hAnsi="GraecaII"/>
          <w:b/>
          <w:lang w:val="el-GR" w:eastAsia="en-US"/>
        </w:rPr>
        <w:t> </w:t>
      </w:r>
      <w:r>
        <w:rPr>
          <w:rFonts w:cs="GraecaII" w:ascii="GraecaII" w:hAnsi="GraecaII"/>
          <w:lang w:val="el-GR" w:eastAsia="en-US"/>
        </w:rPr>
        <w:t>quvran th'/ bakthriva/ pavnu sfovdra e[kroue, kai; ejpeidh; aujtw'/ ajnevw/xev ti", eujqu;" ei[sw h[/ei ejpeigovmeno", kai; th'/ fwnh'/ mevga levgwn, Æ«W Swvkrate",Æ e[fh, Æejgrhvgora" h] kaqeuvdei"…Æ Kai; ejgw; th;n fwnh;n gnou;" aujtou', ÆÔIppokravth",Æ e[fhn, Æou|to": mhv ti newvteron ajggevllei"…Æ ÆOujdevn gæ,Æ h\ dæ o{",</w:t>
      </w:r>
      <w:r>
        <w:rPr>
          <w:rFonts w:cs="GraecaII" w:ascii="GraecaII" w:hAnsi="GraecaII"/>
          <w:i/>
          <w:lang w:val="el-GR" w:eastAsia="en-US"/>
        </w:rPr>
        <w:t xml:space="preserve"> Æ</w:t>
      </w:r>
      <w:r>
        <w:rPr>
          <w:rFonts w:cs="GraecaII" w:ascii="GraecaII" w:hAnsi="GraecaII"/>
          <w:lang w:val="el-GR" w:eastAsia="en-US"/>
        </w:rPr>
        <w:t>eij mh; ajgaqav ge.Æ ÆEu\ a]n levgoi",Æ h\n dæ ejgwv: Æe[sti de; tiv, kai; tou' e{neka thnikavde ajfivkou…Æ ÆPrwtagovra",Æ e[fh, Æh{kei,Æ sta;" paræ ejmoiv. ÆPrwv/hn,Æ e[fhn ejgwv: Æsu; de;  a[rti pevpusai…Æ ÆNh; tou;" qeouv",Æ e[fh, ÆeJspevra" ge.Æ</w:t>
      </w:r>
    </w:p>
    <w:p>
      <w:pPr>
        <w:pStyle w:val="Normal"/>
        <w:rPr/>
      </w:pPr>
      <w:r>
        <w:rPr>
          <w:rFonts w:eastAsia="GraecaII" w:cs="GraecaII" w:ascii="GraecaII" w:hAnsi="GraecaII"/>
          <w:lang w:val="el-GR" w:eastAsia="en-US"/>
        </w:rPr>
        <w:t xml:space="preserve">    </w:t>
      </w:r>
      <w:r>
        <w:rPr>
          <w:rFonts w:cs="GraecaII" w:ascii="GraecaII" w:hAnsi="GraecaII"/>
          <w:lang w:val="el-GR" w:eastAsia="en-US"/>
        </w:rPr>
        <w:t>Kai; a{ma ejpiyhlafhvsa" tou' skivmpodo" ejkaqevzeto para; tou;" povda" mou, kai; ei\pen: ÆÔEspevra" dh'ta, mavla ge ojye; ajfikovmeno" ejx Oijnovh". oJ gavr toi pai'" me oJ Savturo" ajpevdra: kai; dh'ta mevllwn soi fravzein o{ti diwxoivmhn aujtovn, uJpov tino" a[llou ejpelaqovmhn. ejpeidh; de; h\lqon kai; dedeipnhkovte" h\men kai; ejmevllomen ajnapauvesqai, tovte moi aJdelfo;" levgei o{ti h{kei Prwtagovra". kai; e[ti me;n ejneceivrhsa eujqu;" para; se; ijevnai, e[peitav moi livan povrrw e[doxe tw'n nuktw'n ei\nai: ejpeidh;</w:t>
      </w:r>
      <w:r>
        <w:rPr>
          <w:rFonts w:cs="GraecaII" w:ascii="GraecaII" w:hAnsi="GraecaII"/>
          <w:b/>
          <w:lang w:val="el-GR" w:eastAsia="en-US"/>
        </w:rPr>
        <w:t> </w:t>
      </w:r>
      <w:r>
        <w:rPr>
          <w:rFonts w:cs="GraecaII" w:ascii="GraecaII" w:hAnsi="GraecaII"/>
          <w:lang w:val="el-GR" w:eastAsia="en-US"/>
        </w:rPr>
        <w:t>de; tavcistav me ejk tou' kovpou oJ u{pno" ajnh'ken, eujqu;" ajnasta;" ou{tw deu'ro ejporeuovmhn.Æ Kai; ejgw; gignwvskwn aujtou' th;n ajndreivan kai; th;n ptoivhsin, ÆTiv ou\n soi,Æ h\n dæ ejgwv, Ætou'to… mw'n tiv se ajdikei' Prwtagovra"…Æ Kai; o}" gelavsa", ÆNh; tou;" qeouv",Æ e[fh, Æw\ Swvkrate", o{ti ge movno" ejsti; sofov", ejme; de; ouj poiei'.Æ</w:t>
      </w:r>
      <w:r>
        <w:br w:type="page"/>
      </w:r>
    </w:p>
    <w:p>
      <w:pPr>
        <w:pStyle w:val="Normal"/>
        <w:spacing w:before="120" w:after="240"/>
        <w:jc w:val="center"/>
        <w:rPr/>
      </w:pPr>
      <w:bookmarkStart w:id="4" w:name="_Hlk518112568"/>
      <w:bookmarkEnd w:id="4"/>
      <w:r>
        <w:rPr>
          <w:color w:val="000000"/>
          <w:lang w:val="el-GR" w:eastAsia="en-US"/>
        </w:rPr>
        <w:t xml:space="preserve">Platon, </w:t>
      </w:r>
      <w:r>
        <w:rPr>
          <w:i/>
          <w:color w:val="000000"/>
          <w:lang w:val="el-GR" w:eastAsia="en-US"/>
        </w:rPr>
        <w:t>Protagoras</w:t>
      </w:r>
      <w:r>
        <w:rPr>
          <w:color w:val="000000"/>
          <w:lang w:val="el-GR" w:eastAsia="en-US"/>
        </w:rPr>
        <w:t xml:space="preserve">, 309a-311a: </w:t>
      </w:r>
      <w:r>
        <w:rPr>
          <w:b/>
          <w:color w:val="000000"/>
          <w:lang w:val="el-GR" w:eastAsia="en-US"/>
        </w:rPr>
        <w:t>Unicode sample, Cardo font.</w:t>
      </w:r>
    </w:p>
    <w:p>
      <w:pPr>
        <w:pStyle w:val="Normal"/>
        <w:rPr/>
      </w:pPr>
      <w:r>
        <w:rPr>
          <w:rFonts w:eastAsia="Cardo" w:cs="Cardo" w:ascii="Cardo" w:hAnsi="Cardo"/>
          <w:sz w:val="22"/>
          <w:lang w:val="el-GR" w:eastAsia="en-US"/>
        </w:rPr>
        <w:t xml:space="preserve">    </w:t>
      </w:r>
      <w:r>
        <w:rPr>
          <w:rFonts w:cs="Cardo" w:ascii="Cardo" w:hAnsi="Cardo"/>
          <w:sz w:val="22"/>
          <w:lang w:val="el-GR" w:eastAsia="en-US"/>
        </w:rPr>
        <w:t>ΕΤΑΙΡΟΣ.    Πόθεν, ὦ Σώκρατες, φαίνῃ; ἢ δῆλα δὴ ὅτι ἀπὸ κυνηγεσίου τοῦ περὶ τὴν Ἀλκιβιάδου ὥραν; καὶ μήν μοι καὶ πρῴην ἰδόντι καλὸς μὲν ἐφαίνετο ἀνὴρ ἔτι, ἀνὴρ μέντοι, ὦ Σώκρατες, ὥς γ' ἐν αὐτοῖς ἡμῖν εἰρῆσθαι, καὶ πώγωνος  ἤδη ὑποπιμπλάμενος.</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ΣΩΚΡΑΤΗΣ.    Εἶτα τί τοῦτο; οὐ σὺ μέντοι Ὁμήρου ἐπαινέτης εἶ, ὃς ἔφη χαριεστάτην ἥβην εἶναι τοῦ ὑπηνήτου, ἣν νῦν Ἀλκιβιάδης ἔχει;</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ΕΤ.    Τί οὖν τὰ νῦν; ἦ παρ' ἐκείνου φαίνῃ; καὶ πῶς πρός σε ὁ νεανίας διάκειται;</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ΣΩ.    Εὖ, ἔμοιγε ἔδοξεν, οὐχ ἥκιστα δὲ καὶ τῇ νῦν ἡμέρᾳ· καὶ γὰρ πολλὰ ὑπὲρ ἐμοῦ εἶπε βοηθῶν ἐμοί, καὶ οὖν καὶ ἄρτι ἀπ' ἐκείνου ἔρχομαι. ἄτοπον μέντοι τί σοι ἐθέλω εἰπεῖν· παρόντος γὰρ ἐκείνου, οὔτε προσεῖχον τὸν νοῦν, ἐπελανθανόμην τε αὐτοῦ θαμά.</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ΕΤ.    Καὶ τί ἂν γεγονὸς εἴη περὶ σὲ κἀκεῖνον τοσοῦτον πρᾶγμα; οὐ γὰρ δήπου τινὶ καλλίονι ἐνέτυχες ἄλλῳ ἔν γε τῇδε τῇ πόλει.</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ΣΩ.    Καὶ πολύ γε.</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ΕΤ.    Τί φῄς; ἀστῷ ἢ ξένῳ;</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ΣΩ.    Ξένῳ.</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ΕΤ.    Ποδαπῷ;</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ΣΩ.    Ἀβδηρίτῃ.</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ΕΤ.    Καὶ οὕτω καλός τις ὁ ξένος ἔδοξέν σοι εἶναι, ὥστε τοῦ Κλεινίου ὑέος καλλίων σοι φανῆναι;</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ΣΩ.    Πῶς δ' οὐ μέλλει, ὦ μακάριε, τὸ σοφώτατον κάλλιον φαινέσθαι.</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ΕΤ.    Ἀλλ' ἦ σοφῷ τινι ἡμῖν, ὦ Σώκρατες, ἐντυχὼν πάρει;</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ΣΩ.    Σοφωτάτῳ μὲν οὖν δήπου τῶν γε νῦν, εἴ σοι δοκεῖ σοφώτατος εἶναι Πρωταγόρας.</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ΕΤ.    Ὢ τί λέγεις; Πρωταγόρας ἐπιδεδήμηκεν;</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ΣΩ.    Τρίτην γε ἤδη ἡμέραν.</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ΕΤ.    Καὶ ἄρτι ἄρα ἐκείνῳ συγγεγονὼς ἥκεις;</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ΣΩ.    Πάνυ γε, πολλὰ καὶ εἰπὼν καὶ ἀκούσας.</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 xml:space="preserve">ΕΤ.    Τί οὖν οὐ διηγήσω ἡμῖν τὴν συνουσίαν, εἰ μή σέ τι κωλύει, καθεζόμενος ἐνταυθί, ἐξαναστήσας τὸν παῖδα τουτονί; </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ΣΩ.    Πάνυ μὲν οὖν· καὶ χάριν γε εἴσομαι, ἐὰν ἀκούητε.</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ΕΤ.    Καὶ μὴν καὶ ἡμεῖς σοί, ἐὰν λέγῃς.</w:t>
      </w:r>
    </w:p>
    <w:p>
      <w:pPr>
        <w:pStyle w:val="Normal"/>
        <w:rPr>
          <w:rFonts w:ascii="Cardo" w:hAnsi="Cardo" w:cs="Cardo"/>
          <w:sz w:val="22"/>
          <w:lang w:val="el-GR" w:eastAsia="en-US"/>
        </w:rPr>
      </w:pPr>
      <w:r>
        <w:rPr>
          <w:rFonts w:eastAsia="Cardo" w:cs="Cardo" w:ascii="Cardo" w:hAnsi="Cardo"/>
          <w:sz w:val="22"/>
          <w:lang w:val="el-GR" w:eastAsia="en-US"/>
        </w:rPr>
        <w:t xml:space="preserve">    </w:t>
      </w:r>
      <w:r>
        <w:rPr>
          <w:rFonts w:cs="Cardo" w:ascii="Cardo" w:hAnsi="Cardo"/>
          <w:sz w:val="22"/>
          <w:lang w:val="el-GR" w:eastAsia="en-US"/>
        </w:rPr>
        <w:t>ΣΩ.    Διπλῆ ἂν εἴη ἡ χάρις. ἀλλ' οὖν ἀκούετε.</w:t>
      </w:r>
    </w:p>
    <w:p>
      <w:pPr>
        <w:pStyle w:val="Normal"/>
        <w:rPr/>
      </w:pPr>
      <w:r>
        <w:rPr>
          <w:rFonts w:eastAsia="Cardo" w:cs="Cardo" w:ascii="Cardo" w:hAnsi="Cardo"/>
          <w:sz w:val="22"/>
          <w:lang w:val="el-GR" w:eastAsia="en-US"/>
        </w:rPr>
        <w:t xml:space="preserve">    </w:t>
      </w:r>
      <w:r>
        <w:rPr>
          <w:rFonts w:cs="Cardo" w:ascii="Cardo" w:hAnsi="Cardo"/>
          <w:sz w:val="22"/>
          <w:lang w:val="el-GR" w:eastAsia="en-US"/>
        </w:rPr>
        <w:t>Τῆς γὰρ παρελθούσης νυκτὸς ταυτησί, ἔτι βαθέος ὄρθρου, Ἱπποκράτης, ὁ Ἀπολλοδώρου ὑὸς Φάσωνος δὲ ἀδελφός, τὴν</w:t>
      </w:r>
      <w:r>
        <w:rPr>
          <w:rFonts w:cs="Cardo" w:ascii="Cardo" w:hAnsi="Cardo"/>
          <w:b/>
          <w:sz w:val="22"/>
          <w:lang w:val="el-GR" w:eastAsia="en-US"/>
        </w:rPr>
        <w:t> </w:t>
      </w:r>
      <w:r>
        <w:rPr>
          <w:rFonts w:cs="Cardo" w:ascii="Cardo" w:hAnsi="Cardo"/>
          <w:sz w:val="22"/>
          <w:lang w:val="el-GR" w:eastAsia="en-US"/>
        </w:rPr>
        <w:t>θύραν τῇ βακτηρίᾳ πάνυ σφόδρα ἔκρουε, καὶ ἐπειδὴ αὐτῷ ἀνέῳξέ τις, εὐθὺς εἴσω ᾔει ἐπειγόμενος, καὶ τῇ φωνῇ μέγα λέγων, "Ὦ Σώκρατες," ἔφη, "ἐγρήγορας ἢ καθεύδεις;" Καὶ ἐγὼ τὴν φωνὴν γνοὺς αὐτοῦ, "Ἱπποκράτης," ἔφην, "οὗτος· μή τι νεώτερον ἀγγέλλεις;" "Οὐδέν γ'," ἦ δ' ὅς,</w:t>
      </w:r>
      <w:r>
        <w:rPr>
          <w:rFonts w:cs="Cardo" w:ascii="Cardo" w:hAnsi="Cardo"/>
          <w:i/>
          <w:sz w:val="22"/>
          <w:lang w:val="el-GR" w:eastAsia="en-US"/>
        </w:rPr>
        <w:t xml:space="preserve"> "</w:t>
      </w:r>
      <w:r>
        <w:rPr>
          <w:rFonts w:cs="Cardo" w:ascii="Cardo" w:hAnsi="Cardo"/>
          <w:sz w:val="22"/>
          <w:lang w:val="el-GR" w:eastAsia="en-US"/>
        </w:rPr>
        <w:t>εἰ μὴ ἀγαθά γε." "Εὖ ἂν λέγοις," ἦν δ' ἐγώ· "ἔστι δὲ τί, καὶ τοῦ ἕνεκα τηνικάδε ἀφίκου;" "Πρωταγόρας," ἔφη, "ἥκει," στὰς παρ' ἐμοί. "Πρῴην," ἔφην ἐγώ· "σὺ δὲ  ἄρτι πέπυσαι;" "Νὴ τοὺς θεούς," ἔφη, "ἑσπέρας γε."</w:t>
      </w:r>
    </w:p>
    <w:p>
      <w:pPr>
        <w:pStyle w:val="Normal"/>
        <w:rPr/>
      </w:pPr>
      <w:r>
        <w:rPr>
          <w:rFonts w:eastAsia="Cardo" w:cs="Cardo" w:ascii="Cardo" w:hAnsi="Cardo"/>
          <w:sz w:val="22"/>
          <w:lang w:val="el-GR" w:eastAsia="en-US"/>
        </w:rPr>
        <w:t xml:space="preserve">    </w:t>
      </w:r>
      <w:r>
        <w:rPr>
          <w:rFonts w:cs="Cardo" w:ascii="Cardo" w:hAnsi="Cardo"/>
          <w:sz w:val="22"/>
          <w:lang w:val="el-GR" w:eastAsia="en-US"/>
        </w:rPr>
        <w:t>Καὶ ἅμα ἐπιψηλαφήσας τοῦ σκίμποδος ἐκαθέζετο παρὰ τοὺς πόδας μου, καὶ εἶπεν· "Ἑσπέρας δῆτα, μάλα γε ὀψὲ ἀφικόμενος ἐξ Οἰνόης. ὁ γάρ τοι παῖς με ὁ Σάτυρος ἀπέδρα· καὶ δῆτα μέλλων σοι φράζειν ὅτι διωξοίμην αὐτόν, ὑπό τινος ἄλλου ἐπελαθόμην. ἐπειδὴ δὲ ἦλθον καὶ δεδειπνηκότες ἦμεν καὶ ἐμέλλομεν ἀναπαύεσθαι, τότε μοι ἁδελφὸς λέγει ὅτι ἥκει Πρωταγόρας. καὶ ἔτι μὲν ἐνεχείρησα εὐθὺς παρὰ σὲ ἰέναι, ἔπειτά μοι λίαν πόρρω ἔδοξε τῶν νυκτῶν εἶναι· ἐπειδὴ</w:t>
      </w:r>
      <w:r>
        <w:rPr>
          <w:rFonts w:cs="Cardo" w:ascii="Cardo" w:hAnsi="Cardo"/>
          <w:b/>
          <w:sz w:val="22"/>
          <w:lang w:val="el-GR" w:eastAsia="en-US"/>
        </w:rPr>
        <w:t> </w:t>
      </w:r>
      <w:r>
        <w:rPr>
          <w:rFonts w:cs="Cardo" w:ascii="Cardo" w:hAnsi="Cardo"/>
          <w:sz w:val="22"/>
          <w:lang w:val="el-GR" w:eastAsia="en-US"/>
        </w:rPr>
        <w:t>δὲ τάχιστά με ἐκ τοῦ κόπου ὁ ὕπνος ἀνῆκεν, εὐθὺς ἀναστὰς οὕτω δεῦρο ἐπορευόμην." Καὶ ἐγὼ γιγνώσκων αὐτοῦ τὴν ἀνδρείαν καὶ τὴν πτοίησιν, "Τί οὖν σοι," ἦν δ' ἐγώ, "τοῦτο; μῶν τί σε ἀδικεῖ Πρωταγόρας;" Καὶ ὃς γελάσας, "Νὴ τοὺς θεούς," ἔφη, "ὦ Σώκρατες, ὅτι γε μόνος ἐστὶ σοφός, ἐμὲ δὲ οὐ ποιεῖ."</w:t>
      </w:r>
      <w:r>
        <w:br w:type="page"/>
      </w:r>
    </w:p>
    <w:p>
      <w:pPr>
        <w:pStyle w:val="Normal"/>
        <w:spacing w:before="120" w:after="240"/>
        <w:jc w:val="center"/>
        <w:rPr/>
      </w:pPr>
      <w:bookmarkStart w:id="5" w:name="_Hlk518112568"/>
      <w:bookmarkStart w:id="6" w:name="_Hlk518113458"/>
      <w:bookmarkStart w:id="7" w:name="_Hlk518113433"/>
      <w:bookmarkEnd w:id="5"/>
      <w:bookmarkEnd w:id="6"/>
      <w:bookmarkEnd w:id="7"/>
      <w:r>
        <w:rPr>
          <w:color w:val="000000"/>
          <w:lang w:val="el-GR" w:eastAsia="en-US"/>
        </w:rPr>
        <w:t xml:space="preserve">Platon, </w:t>
      </w:r>
      <w:r>
        <w:rPr>
          <w:i/>
          <w:color w:val="000000"/>
          <w:lang w:val="el-GR" w:eastAsia="en-US"/>
        </w:rPr>
        <w:t>Protagoras</w:t>
      </w:r>
      <w:r>
        <w:rPr>
          <w:color w:val="000000"/>
          <w:lang w:val="el-GR" w:eastAsia="en-US"/>
        </w:rPr>
        <w:t xml:space="preserve">, 309a-311a: </w:t>
      </w:r>
      <w:r>
        <w:rPr>
          <w:b/>
          <w:color w:val="000000"/>
          <w:lang w:val="el-GR" w:eastAsia="en-US"/>
        </w:rPr>
        <w:t>SGreek sample, Sgreek font.</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ETAIROS.    Po/qen, w)= Sw/kratej, fai/nh|; h)\ dh=la dh\ o(/ti a)po\ kunhgesi/ou tou= peri\ th\n  )Alkibia/dou w(/ran; kai\ mh/n moi kai\ prw/|hn i)do/nti kalo\j me\n e)fai/neto a)nh\r e)/ti, a)nh\r me/ntoi, w)= Sw/kratej, w(/j g' e)n au)toi=j h(mi=n ei)rh=sqai, kai\ pw/gwnoj  h)/dh u(popimpla/menoj.</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SWKRATHS.    Ei)=ta ti/ tou=to; ou) su\ me/ntoi  (Omh/rou e)paine/thj ei)=, o(\j e)/fh xariesta/thn h(/bhn ei)=nai tou= u(phnh/tou, h(\n nu=n  )Alkibia/dhj e)/xei;</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ET.    Ti/ ou)=n ta\ nu=n; h)= par' e)kei/nou fai/nh|; kai\ pw=j pro/j se o( neani/aj dia/keitai;</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SW.    Eu)=, e)/moige e)/docen, ou)x h(/kista de\ kai\ th=| nu=n h(me/ra|: kai\ ga\r polla\ u(pe\r e)mou= ei)=pe bohqw=n e)moi/, kai\ ou)=n kai\ a)/rti a)p' e)kei/nou e)/rxomai. a)/topon me/ntoi ti/ soi e)qe/lw ei)pei=n: paro/ntoj ga\r e)kei/nou, ou)/te prosei=xon to\n nou=n, e)pelanqano/mhn te au)tou= qama/.</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ET.    Kai\ ti/ a)\n gegono\j ei)/h peri\ se\ ka)kei=non tosou=ton pra=gma; ou) ga\r dh/pou tini\ kalli/oni e)ne/tuxej a)/llw| e)/n ge th=|de th=| po/lei.</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SW.    Kai\ polu/ ge.</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ET.    Ti/ fh/|j; a)stw=| h)\ ce/nw|;</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SW.    Ce/nw|.</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ET.    Podapw=|;</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SW.     )Abdhri/th|.</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ET.    Kai\ ou(/tw kalo/j tij o( ce/noj e)/doce/n soi ei)=nai, w(/ste tou= Kleini/ou u(e/oj kalli/wn soi fanh=nai;</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SW.    Pw=j d' ou) me/llei, w)= maka/rie, to\ sofw/taton ka/llion faine/sqai.</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ET.     )All' h)= sofw=| tini h(mi=n, w)= Sw/kratej, e)ntuxw\n pa/rei;</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SW.    Sofwta/tw| me\n ou)=n dh/pou tw=n ge nu=n, ei)/ soi dokei= sofw/tatoj ei)=nai Prwtago/raj.</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ET.     )\W ti/ le/geij; Prwtago/raj e)pidedh/mhken;</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SW.    Tri/thn ge h)/dh h(me/ran.</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ET.    Kai\ a)/rti a)/ra e)kei/nw| suggegonw\j h(/keij;</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SW.    Pa/nu ge, polla\ kai\ ei)pw\n kai\ a)kou/saj.</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 xml:space="preserve">ET.    Ti/ ou)=n ou) dihgh/sw h(mi=n th\n sunousi/an, ei) mh/ se/ ti kwlu/ei, kaqezo/menoj e)ntauqi/, e)canasth/saj to\n pai=da toutoni/; </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SW.    Pa/nu me\n ou)=n: kai\ xa/rin ge ei)/somai, e)a\n a)kou/hte.</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ET.    Kai\ mh\n kai\ h(mei=j soi/, e)a\n le/gh|j.</w:t>
      </w:r>
    </w:p>
    <w:p>
      <w:pPr>
        <w:pStyle w:val="Normal"/>
        <w:rPr>
          <w:rFonts w:ascii="Sgreek" w:hAnsi="Sgreek" w:cs="Sgreek"/>
          <w:sz w:val="20"/>
          <w:lang w:val="el-GR" w:eastAsia="en-US"/>
        </w:rPr>
      </w:pPr>
      <w:r>
        <w:rPr>
          <w:rFonts w:eastAsia="Sgreek" w:cs="Sgreek" w:ascii="Sgreek" w:hAnsi="Sgreek"/>
          <w:sz w:val="20"/>
          <w:lang w:val="el-GR" w:eastAsia="en-US"/>
        </w:rPr>
        <w:t xml:space="preserve">    </w:t>
      </w:r>
      <w:r>
        <w:rPr>
          <w:rFonts w:cs="Sgreek" w:ascii="Sgreek" w:hAnsi="Sgreek"/>
          <w:sz w:val="20"/>
          <w:lang w:val="el-GR" w:eastAsia="en-US"/>
        </w:rPr>
        <w:t>SW.    Diplh= a)\n ei)/h h( xa/rij. a)ll' ou)=n a)kou/ete.</w:t>
      </w:r>
    </w:p>
    <w:p>
      <w:pPr>
        <w:pStyle w:val="Normal"/>
        <w:rPr/>
      </w:pPr>
      <w:r>
        <w:rPr>
          <w:rFonts w:eastAsia="Sgreek" w:cs="Sgreek" w:ascii="Sgreek" w:hAnsi="Sgreek"/>
          <w:sz w:val="20"/>
          <w:lang w:val="el-GR" w:eastAsia="en-US"/>
        </w:rPr>
        <w:t xml:space="preserve">    </w:t>
      </w:r>
      <w:r>
        <w:rPr>
          <w:rFonts w:cs="Sgreek" w:ascii="Sgreek" w:hAnsi="Sgreek"/>
          <w:sz w:val="20"/>
          <w:lang w:val="el-GR" w:eastAsia="en-US"/>
        </w:rPr>
        <w:t>Th=j ga\r parelqou/shj nukto\j tauthsi/, e)/ti baqe/oj o)/rqrou,  (Ippokra/thj, o(  )Apollodw/rou u(o\j Fa/swnoj de\ a)delfo/j, th\n</w:t>
      </w:r>
      <w:r>
        <w:rPr>
          <w:rFonts w:cs="Sgreek" w:ascii="Sgreek" w:hAnsi="Sgreek"/>
          <w:b/>
          <w:sz w:val="20"/>
          <w:lang w:val="el-GR" w:eastAsia="en-US"/>
        </w:rPr>
        <w:t> </w:t>
      </w:r>
      <w:r>
        <w:rPr>
          <w:rFonts w:cs="Sgreek" w:ascii="Sgreek" w:hAnsi="Sgreek"/>
          <w:sz w:val="20"/>
          <w:lang w:val="el-GR" w:eastAsia="en-US"/>
        </w:rPr>
        <w:t>qu/ran th=| bakthri/a| pa/nu sfo/dra e)/kroue, kai\ e)peidh\ au)tw=| a)ne/w|ce/ tij, eu)qu\j ei)/sw h)/|ei e)peigo/menoj, kai\ th=| fwnh=| me/ga le/gwn, " )=W Sw/kratej," e)/fh, "e)grh/goraj h)\ kaqeu/deij;" Kai\ e)gw\ th\n fwnh\n gnou\j au)tou=, " (Ippokra/thj," e)/fhn, "ou(=toj: mh/ ti new/teron a)gge/lleij;" "Ou)de/n g'," h)= d' o(/j,</w:t>
      </w:r>
      <w:r>
        <w:rPr>
          <w:rFonts w:cs="Sgreek" w:ascii="Sgreek" w:hAnsi="Sgreek"/>
          <w:i/>
          <w:sz w:val="20"/>
          <w:lang w:val="el-GR" w:eastAsia="en-US"/>
        </w:rPr>
        <w:t xml:space="preserve"> "</w:t>
      </w:r>
      <w:r>
        <w:rPr>
          <w:rFonts w:cs="Sgreek" w:ascii="Sgreek" w:hAnsi="Sgreek"/>
          <w:sz w:val="20"/>
          <w:lang w:val="el-GR" w:eastAsia="en-US"/>
        </w:rPr>
        <w:t>ei) mh\ a)gaqa/ ge." "Eu)= a)\n le/goij," h)=n d' e)gw/: "e)/sti de\ ti/, kai\ tou= e(/neka thnika/de a)fi/kou;" "Prwtago/raj," e)/fh, "h(/kei," sta\j par' e)moi/. "Prw/|hn," e)/fhn e)gw/: "su\ de\  a)/rti pe/pusai;" "Nh\ tou\j qeou/j," e)/fh, "e(spe/raj ge."</w:t>
      </w:r>
    </w:p>
    <w:p>
      <w:pPr>
        <w:pStyle w:val="Normal"/>
        <w:rPr/>
      </w:pPr>
      <w:r>
        <w:rPr>
          <w:rFonts w:eastAsia="Sgreek" w:cs="Sgreek" w:ascii="Sgreek" w:hAnsi="Sgreek"/>
          <w:sz w:val="20"/>
          <w:lang w:val="el-GR" w:eastAsia="en-US"/>
        </w:rPr>
        <w:t xml:space="preserve">    </w:t>
      </w:r>
      <w:r>
        <w:rPr>
          <w:rFonts w:cs="Sgreek" w:ascii="Sgreek" w:hAnsi="Sgreek"/>
          <w:sz w:val="20"/>
          <w:lang w:val="el-GR" w:eastAsia="en-US"/>
        </w:rPr>
        <w:t>Kai\ a(/ma e)piyhlafh/saj tou= ski/mpodoj e)kaqe/zeto para\ tou\j po/daj mou, kai\ ei)=pen: " (Espe/raj dh=ta, ma/la ge o)ye\ a)fiko/menoj e)c Oi)no/hj. o( ga/r toi pai=j me o( Sa/turoj a)pe/dra: kai\ dh=ta me/llwn soi fra/zein o(/ti diwcoi/mhn au)to/n, u(po/ tinoj a)/llou e)pelaqo/mhn. e)peidh\ de\ h)=lqon kai\ dedeipnhko/tej h)=men kai\ e)me/llomen a)napau/esqai, to/te moi a(delfo\j le/gei o(/ti h(/kei Prwtago/raj. kai\ e)/ti me\n e)nexei/rhsa eu)qu\j para\ se\ i)e/nai, e)/peita/ moi li/an po/rrw e)/doce tw=n nuktw=n ei)=nai: e)peidh\</w:t>
      </w:r>
      <w:r>
        <w:rPr>
          <w:rFonts w:cs="Sgreek" w:ascii="Sgreek" w:hAnsi="Sgreek"/>
          <w:b/>
          <w:sz w:val="20"/>
          <w:lang w:val="el-GR" w:eastAsia="en-US"/>
        </w:rPr>
        <w:t> </w:t>
      </w:r>
      <w:r>
        <w:rPr>
          <w:rFonts w:cs="Sgreek" w:ascii="Sgreek" w:hAnsi="Sgreek"/>
          <w:sz w:val="20"/>
          <w:lang w:val="el-GR" w:eastAsia="en-US"/>
        </w:rPr>
        <w:t>de\ ta/xista/ me e)k tou= ko/pou o( u(/pnoj a)nh=ken, eu)qu\j a)nasta\j ou(/tw deu=ro e)poreuo/mhn." Kai\ e)gw\ gignw/skwn au)tou= th\n a)ndrei/an kai\ th\n ptoi/hsin, "Ti/ ou)=n soi," h)=n d' e)gw/, "tou=to; mw=n ti/ se a)dikei= Prwtago/raj;" Kai\ o(\j gela/saj, "Nh\ tou\j qeou/j," e)/fh, "w)= Sw/kratej, o(/ti ge mo/noj e)sti\ sofo/j, e)me\ de\ ou) poiei=."</w:t>
      </w:r>
      <w:r>
        <w:br w:type="page"/>
      </w:r>
    </w:p>
    <w:p>
      <w:pPr>
        <w:pStyle w:val="Normal"/>
        <w:spacing w:before="120" w:after="240"/>
        <w:jc w:val="center"/>
        <w:rPr/>
      </w:pPr>
      <w:bookmarkStart w:id="8" w:name="_Hlk518113458"/>
      <w:bookmarkStart w:id="9" w:name="_Hlk518113433"/>
      <w:bookmarkEnd w:id="8"/>
      <w:bookmarkEnd w:id="9"/>
      <w:r>
        <w:rPr>
          <w:color w:val="000000"/>
          <w:lang w:val="el-GR" w:eastAsia="en-US"/>
        </w:rPr>
        <w:t xml:space="preserve">Platon, </w:t>
      </w:r>
      <w:r>
        <w:rPr>
          <w:i/>
          <w:color w:val="000000"/>
          <w:lang w:val="el-GR" w:eastAsia="en-US"/>
        </w:rPr>
        <w:t>Protagoras</w:t>
      </w:r>
      <w:r>
        <w:rPr>
          <w:color w:val="000000"/>
          <w:lang w:val="el-GR" w:eastAsia="en-US"/>
        </w:rPr>
        <w:t xml:space="preserve">, 309a-311a: </w:t>
      </w:r>
      <w:r>
        <w:rPr>
          <w:b/>
          <w:color w:val="000000"/>
          <w:lang w:val="el-GR" w:eastAsia="en-US"/>
        </w:rPr>
        <w:t>SPIonic sample, SPIonic font</w:t>
      </w:r>
      <w:r>
        <w:rPr>
          <w:rStyle w:val="FootnoteCharacters"/>
          <w:rStyle w:val="FootnoteAnchor"/>
          <w:b/>
          <w:color w:val="000000"/>
          <w:lang w:val="el-GR" w:eastAsia="en-US"/>
        </w:rPr>
        <w:footnoteReference w:id="2"/>
      </w:r>
      <w:r>
        <w:rPr>
          <w:b/>
          <w:color w:val="000000"/>
          <w:lang w:val="el-GR" w:eastAsia="en-US"/>
        </w:rPr>
        <w:t>.</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ETAIROS.    Po/qen, w} Sw&amp;kratej, fai/nh|; h2 dh=la dh\ o3ti a)po\ kunhgesi/ou tou= peri\ th\n  0Alkibia&amp;dou w#ran; kai\ mh/n moi kai\ prw&amp;|hn i0do/nti kalo\j me\n e0fai/neto a)nh\r e1ti, a)nh\r me/ntoi, w} Sw&amp;kratej, w#j g' e0n au0toi=j h9mi=n ei0rh=sqai, kai\ pw&amp;gwnoj  h1dh u9popimpla&amp;menoj.</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SWKRATHS.    Ei]ta ti/ tou=to; ou0 su\ me/ntoi  9Omh/rou e0paine/thj ei], o4j e1fh xariesta&amp;thn h3bhn ei]nai tou= u9phnh/tou, h4n nu=n  0Alkibia&amp;dhj e1xei;</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ET.    Ti/ ou]n ta_ nu=n; h] par' e0kei/nou fai/nh|; kai\ pw~j pro/j se o9 neani/aj dia&amp;keitai;</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SW.    Eu], e1moige e1docen, ou0x h3kista de\ kai\ th=| nu=n h9me/ra|: kai\ ga_r polla_ u9pe\r e0mou= ei]pe bohqw~n e0moi/, kai\ ou]n kai\ a!rti a)p' e0kei/nou e1rxomai. a!topon me/ntoi ti/ soi e0qe/lw ei0pei=n: paro/ntoj ga_r e0kei/nou, ou1te prosei=xon to\n nou=n, e0pelanqano/mhn te au0tou= qama&amp;.</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ET.    Kai\ ti/ a@n gegono\j ei1h peri\ se\ ka)kei=non tosou=ton pra~gma; ou0 ga_r dh/pou tini\ kalli/oni e0ne/tuxej a!llw| e1n ge th=|de th=| po/lei.</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SW.    Kai\ polu/ ge.</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ET.    Ti/ fh/|j; a)stw~| h2 ce/nw|;</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SW.    Ce/nw|.</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ET.    Podapw~|;</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SW.     0Abdhri/th|.</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ET.    Kai\ ou3tw kalo/j tij o9 ce/noj e1doce/n soi ei]nai, w#ste tou= Kleini/ou u9e/oj kalli/wn soi fanh=nai;</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SW.    Pw~j d' ou0 me/llei, w} maka&amp;rie, to\ sofw&amp;taton ka&amp;llion faine/sqai.</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ET.     0All' h] sofw~| tini h9mi=n, w} Sw&amp;kratej, e0ntuxw_n pa&amp;rei;</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SW.    Sofwta&amp;tw| me\n ou]n dh/pou tw~n ge nu=n, ei1 soi dokei= sofw&amp;tatoj ei]nai Prwtago/raj.</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ET.     2W ti/ le/geij; Prwtago/raj e0pidedh/mhken;</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SW.    Tri/thn ge h1dh h9me/ran.</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ET.    Kai\ a!rti a!ra e0kei/nw| suggegonw_j h3keij;</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SW.    Pa&amp;nu ge, polla_ kai\ ei0pw_n kai\ a)kou/saj.</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 xml:space="preserve">ET.    Ti/ ou]n ou0 dihgh/sw h9mi=n th\n sunousi/an, ei0 mh/ se/ ti kwlu/ei, kaqezo/menoj e0ntauqi/, e0canasth/saj to\n pai=da toutoni/; </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SW.    Pa&amp;nu me\n ou]n: kai\ xa&amp;rin ge ei1somai, e0a_n a)kou/hte.</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ET.    Kai\ mh\n kai\ h9mei=j soi/, e0a_n le/gh|j.</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SW.    Diplh= a@n ei1h h9 xa&amp;rij. a)ll' ou]n a)kou/ete.</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Th=j ga_r parelqou/shj nukto\j tauthsi/, e1ti baqe/oj o1rqrou,  9Ippokra&amp;thj, o9  0Apollodw&amp;rou u9o\j Fa&amp;swnoj de\ a)delfo/j, th\n</w:t>
      </w:r>
      <w:r>
        <w:rPr>
          <w:rFonts w:cs="SPIonic" w:ascii="SPIonic" w:hAnsi="SPIonic"/>
          <w:b/>
          <w:sz w:val="22"/>
          <w:lang w:val="el-GR" w:eastAsia="en-US"/>
        </w:rPr>
        <w:t> </w:t>
      </w:r>
      <w:r>
        <w:rPr>
          <w:rFonts w:cs="SPIonic" w:ascii="SPIonic" w:hAnsi="SPIonic"/>
          <w:sz w:val="22"/>
          <w:lang w:val="el-GR" w:eastAsia="en-US"/>
        </w:rPr>
        <w:t xml:space="preserve">qu/ran th=| bakthri/a| pa&amp;nu sfo/dra e1kroue, kai\ e0peidh\ au0tw~| a)ne/w|ce/ tij, eu0qu\j ei1sw h1|ei e0peigo/menoj, kai\ th=| fwnh=| me/ga le/gwn, </w:t>
      </w:r>
      <w:r>
        <w:rPr>
          <w:rFonts w:cs="Sgreek" w:ascii="Sgreek" w:hAnsi="Sgreek"/>
          <w:color w:val="FF0000"/>
          <w:sz w:val="22"/>
          <w:lang w:val="el-GR" w:eastAsia="en-US"/>
        </w:rPr>
        <w:t>"</w:t>
      </w:r>
      <w:r>
        <w:rPr>
          <w:rFonts w:cs="SPIonic" w:ascii="SPIonic" w:hAnsi="SPIonic"/>
          <w:sz w:val="22"/>
          <w:lang w:val="el-GR" w:eastAsia="en-US"/>
        </w:rPr>
        <w:t> ]W Sw&amp;kratej,</w:t>
      </w:r>
      <w:r>
        <w:rPr>
          <w:rFonts w:cs="Sgreek" w:ascii="Sgreek" w:hAnsi="Sgreek"/>
          <w:color w:val="FF0000"/>
          <w:sz w:val="22"/>
          <w:lang w:val="el-GR" w:eastAsia="en-US"/>
        </w:rPr>
        <w:t>"</w:t>
      </w:r>
      <w:r>
        <w:rPr>
          <w:rFonts w:cs="SPIonic" w:ascii="SPIonic" w:hAnsi="SPIonic"/>
          <w:sz w:val="22"/>
          <w:lang w:val="el-GR" w:eastAsia="en-US"/>
        </w:rPr>
        <w:t xml:space="preserve"> e1fh, </w:t>
      </w:r>
      <w:r>
        <w:rPr>
          <w:rFonts w:cs="Sgreek" w:ascii="Sgreek" w:hAnsi="Sgreek"/>
          <w:color w:val="FF0000"/>
          <w:sz w:val="22"/>
          <w:lang w:val="el-GR" w:eastAsia="en-US"/>
        </w:rPr>
        <w:t>"</w:t>
      </w:r>
      <w:r>
        <w:rPr>
          <w:rFonts w:cs="SPIonic" w:ascii="SPIonic" w:hAnsi="SPIonic"/>
          <w:sz w:val="22"/>
          <w:lang w:val="el-GR" w:eastAsia="en-US"/>
        </w:rPr>
        <w:t>e0grh/goraj h2 kaqeu/deij;</w:t>
      </w:r>
      <w:r>
        <w:rPr>
          <w:rFonts w:cs="Sgreek" w:ascii="Sgreek" w:hAnsi="Sgreek"/>
          <w:color w:val="FF0000"/>
          <w:sz w:val="22"/>
          <w:lang w:val="el-GR" w:eastAsia="en-US"/>
        </w:rPr>
        <w:t>"</w:t>
      </w:r>
      <w:r>
        <w:rPr>
          <w:rFonts w:cs="SPIonic" w:ascii="SPIonic" w:hAnsi="SPIonic"/>
          <w:sz w:val="22"/>
          <w:lang w:val="el-GR" w:eastAsia="en-US"/>
        </w:rPr>
        <w:t xml:space="preserve"> Kai\ e0gw_ th\n fwnh\n gnou\j au0tou=, </w:t>
      </w:r>
      <w:r>
        <w:rPr>
          <w:rFonts w:cs="Sgreek" w:ascii="Sgreek" w:hAnsi="Sgreek"/>
          <w:color w:val="FF0000"/>
          <w:sz w:val="22"/>
          <w:lang w:val="el-GR" w:eastAsia="en-US"/>
        </w:rPr>
        <w:t>"</w:t>
      </w:r>
      <w:r>
        <w:rPr>
          <w:rFonts w:cs="SPIonic" w:ascii="SPIonic" w:hAnsi="SPIonic"/>
          <w:sz w:val="22"/>
          <w:lang w:val="el-GR" w:eastAsia="en-US"/>
        </w:rPr>
        <w:t> 9Ippokra&amp;thj,</w:t>
      </w:r>
      <w:r>
        <w:rPr>
          <w:rFonts w:cs="Sgreek" w:ascii="Sgreek" w:hAnsi="Sgreek"/>
          <w:color w:val="FF0000"/>
          <w:sz w:val="22"/>
          <w:lang w:val="el-GR" w:eastAsia="en-US"/>
        </w:rPr>
        <w:t>"</w:t>
      </w:r>
      <w:r>
        <w:rPr>
          <w:rFonts w:cs="SPIonic" w:ascii="SPIonic" w:hAnsi="SPIonic"/>
          <w:sz w:val="22"/>
          <w:lang w:val="el-GR" w:eastAsia="en-US"/>
        </w:rPr>
        <w:t xml:space="preserve"> e1fhn, </w:t>
      </w:r>
      <w:r>
        <w:rPr>
          <w:rFonts w:cs="Sgreek" w:ascii="Sgreek" w:hAnsi="Sgreek"/>
          <w:color w:val="FF0000"/>
          <w:sz w:val="22"/>
          <w:lang w:val="el-GR" w:eastAsia="en-US"/>
        </w:rPr>
        <w:t>"</w:t>
      </w:r>
      <w:r>
        <w:rPr>
          <w:rFonts w:cs="SPIonic" w:ascii="SPIonic" w:hAnsi="SPIonic"/>
          <w:sz w:val="22"/>
          <w:lang w:val="el-GR" w:eastAsia="en-US"/>
        </w:rPr>
        <w:t>ou[toj: mh/ ti new&amp;teron a)gge/lleij;</w:t>
      </w:r>
      <w:r>
        <w:rPr>
          <w:rFonts w:cs="Sgreek" w:ascii="Sgreek" w:hAnsi="Sgreek"/>
          <w:color w:val="FF0000"/>
          <w:sz w:val="22"/>
          <w:lang w:val="el-GR" w:eastAsia="en-US"/>
        </w:rPr>
        <w:t>"</w:t>
      </w:r>
      <w:r>
        <w:rPr>
          <w:rFonts w:cs="SPIonic" w:ascii="SPIonic" w:hAnsi="SPIonic"/>
          <w:sz w:val="22"/>
          <w:lang w:val="el-GR" w:eastAsia="en-US"/>
        </w:rPr>
        <w:t xml:space="preserve"> </w:t>
      </w:r>
      <w:r>
        <w:rPr>
          <w:rFonts w:cs="Sgreek" w:ascii="Sgreek" w:hAnsi="Sgreek"/>
          <w:color w:val="FF0000"/>
          <w:sz w:val="22"/>
          <w:lang w:val="el-GR" w:eastAsia="en-US"/>
        </w:rPr>
        <w:t>"</w:t>
      </w:r>
      <w:r>
        <w:rPr>
          <w:rFonts w:cs="SPIonic" w:ascii="SPIonic" w:hAnsi="SPIonic"/>
          <w:sz w:val="22"/>
          <w:lang w:val="el-GR" w:eastAsia="en-US"/>
        </w:rPr>
        <w:t>Ou0de/n g',</w:t>
      </w:r>
      <w:r>
        <w:rPr>
          <w:rFonts w:cs="Sgreek" w:ascii="Sgreek" w:hAnsi="Sgreek"/>
          <w:color w:val="FF0000"/>
          <w:sz w:val="22"/>
          <w:lang w:val="el-GR" w:eastAsia="en-US"/>
        </w:rPr>
        <w:t>"</w:t>
      </w:r>
      <w:r>
        <w:rPr>
          <w:rFonts w:cs="SPIonic" w:ascii="SPIonic" w:hAnsi="SPIonic"/>
          <w:sz w:val="22"/>
          <w:lang w:val="el-GR" w:eastAsia="en-US"/>
        </w:rPr>
        <w:t xml:space="preserve"> h] d' o3j,</w:t>
      </w:r>
      <w:r>
        <w:rPr>
          <w:rFonts w:cs="SPIonic" w:ascii="SPIonic" w:hAnsi="SPIonic"/>
          <w:i/>
          <w:sz w:val="22"/>
          <w:lang w:val="el-GR" w:eastAsia="en-US"/>
        </w:rPr>
        <w:t xml:space="preserve"> </w:t>
      </w:r>
      <w:r>
        <w:rPr>
          <w:rFonts w:cs="Sgreek" w:ascii="Sgreek" w:hAnsi="Sgreek"/>
          <w:i/>
          <w:color w:val="FF0000"/>
          <w:sz w:val="22"/>
          <w:lang w:val="el-GR" w:eastAsia="en-US"/>
        </w:rPr>
        <w:t>"</w:t>
      </w:r>
      <w:r>
        <w:rPr>
          <w:rFonts w:cs="SPIonic" w:ascii="SPIonic" w:hAnsi="SPIonic"/>
          <w:sz w:val="22"/>
          <w:lang w:val="el-GR" w:eastAsia="en-US"/>
        </w:rPr>
        <w:t>ei0 mh\ a)gaqa&amp; ge.</w:t>
      </w:r>
      <w:r>
        <w:rPr>
          <w:rFonts w:cs="Sgreek" w:ascii="Sgreek" w:hAnsi="Sgreek"/>
          <w:color w:val="FF0000"/>
          <w:sz w:val="22"/>
          <w:lang w:val="el-GR" w:eastAsia="en-US"/>
        </w:rPr>
        <w:t>"</w:t>
      </w:r>
      <w:r>
        <w:rPr>
          <w:rFonts w:cs="SPIonic" w:ascii="SPIonic" w:hAnsi="SPIonic"/>
          <w:sz w:val="22"/>
          <w:lang w:val="el-GR" w:eastAsia="en-US"/>
        </w:rPr>
        <w:t xml:space="preserve"> </w:t>
      </w:r>
      <w:r>
        <w:rPr>
          <w:rFonts w:cs="Sgreek" w:ascii="Sgreek" w:hAnsi="Sgreek"/>
          <w:color w:val="FF0000"/>
          <w:sz w:val="22"/>
          <w:lang w:val="el-GR" w:eastAsia="en-US"/>
        </w:rPr>
        <w:t>"</w:t>
      </w:r>
      <w:r>
        <w:rPr>
          <w:rFonts w:cs="SPIonic" w:ascii="SPIonic" w:hAnsi="SPIonic"/>
          <w:sz w:val="22"/>
          <w:lang w:val="el-GR" w:eastAsia="en-US"/>
        </w:rPr>
        <w:t>Eu] a@n le/goij,</w:t>
      </w:r>
      <w:r>
        <w:rPr>
          <w:rFonts w:cs="Sgreek" w:ascii="Sgreek" w:hAnsi="Sgreek"/>
          <w:color w:val="FF0000"/>
          <w:sz w:val="22"/>
          <w:lang w:val="el-GR" w:eastAsia="en-US"/>
        </w:rPr>
        <w:t>"</w:t>
      </w:r>
      <w:r>
        <w:rPr>
          <w:rFonts w:cs="SPIonic" w:ascii="SPIonic" w:hAnsi="SPIonic"/>
          <w:sz w:val="22"/>
          <w:lang w:val="el-GR" w:eastAsia="en-US"/>
        </w:rPr>
        <w:t xml:space="preserve"> h]n d' e0gw&amp;: </w:t>
      </w:r>
      <w:r>
        <w:rPr>
          <w:rFonts w:cs="Sgreek" w:ascii="Sgreek" w:hAnsi="Sgreek"/>
          <w:color w:val="FF0000"/>
          <w:sz w:val="22"/>
          <w:lang w:val="el-GR" w:eastAsia="en-US"/>
        </w:rPr>
        <w:t>"</w:t>
      </w:r>
      <w:r>
        <w:rPr>
          <w:rFonts w:cs="SPIonic" w:ascii="SPIonic" w:hAnsi="SPIonic"/>
          <w:sz w:val="22"/>
          <w:lang w:val="el-GR" w:eastAsia="en-US"/>
        </w:rPr>
        <w:t>e1sti de\ ti/, kai\ tou= e3neka thnika&amp;de a)fi/kou;</w:t>
      </w:r>
      <w:r>
        <w:rPr>
          <w:rFonts w:cs="Sgreek" w:ascii="Sgreek" w:hAnsi="Sgreek"/>
          <w:color w:val="FF0000"/>
          <w:sz w:val="22"/>
          <w:lang w:val="el-GR" w:eastAsia="en-US"/>
        </w:rPr>
        <w:t>"</w:t>
      </w:r>
      <w:r>
        <w:rPr>
          <w:rFonts w:cs="SPIonic" w:ascii="SPIonic" w:hAnsi="SPIonic"/>
          <w:sz w:val="22"/>
          <w:lang w:val="el-GR" w:eastAsia="en-US"/>
        </w:rPr>
        <w:t xml:space="preserve"> </w:t>
      </w:r>
      <w:r>
        <w:rPr>
          <w:rFonts w:cs="Sgreek" w:ascii="Sgreek" w:hAnsi="Sgreek"/>
          <w:color w:val="FF0000"/>
          <w:sz w:val="22"/>
          <w:lang w:val="el-GR" w:eastAsia="en-US"/>
        </w:rPr>
        <w:t>"</w:t>
      </w:r>
      <w:r>
        <w:rPr>
          <w:rFonts w:cs="SPIonic" w:ascii="SPIonic" w:hAnsi="SPIonic"/>
          <w:sz w:val="22"/>
          <w:lang w:val="el-GR" w:eastAsia="en-US"/>
        </w:rPr>
        <w:t>Prwtago/raj,</w:t>
      </w:r>
      <w:r>
        <w:rPr>
          <w:rFonts w:cs="Sgreek" w:ascii="Sgreek" w:hAnsi="Sgreek"/>
          <w:color w:val="FF0000"/>
          <w:sz w:val="22"/>
          <w:lang w:val="el-GR" w:eastAsia="en-US"/>
        </w:rPr>
        <w:t>"</w:t>
      </w:r>
      <w:r>
        <w:rPr>
          <w:rFonts w:cs="SPIonic" w:ascii="SPIonic" w:hAnsi="SPIonic"/>
          <w:sz w:val="22"/>
          <w:lang w:val="el-GR" w:eastAsia="en-US"/>
        </w:rPr>
        <w:t xml:space="preserve"> e1fh, </w:t>
      </w:r>
      <w:r>
        <w:rPr>
          <w:rFonts w:cs="Sgreek" w:ascii="Sgreek" w:hAnsi="Sgreek"/>
          <w:color w:val="FF0000"/>
          <w:sz w:val="22"/>
          <w:lang w:val="el-GR" w:eastAsia="en-US"/>
        </w:rPr>
        <w:t>"</w:t>
      </w:r>
      <w:r>
        <w:rPr>
          <w:rFonts w:cs="SPIonic" w:ascii="SPIonic" w:hAnsi="SPIonic"/>
          <w:sz w:val="22"/>
          <w:lang w:val="el-GR" w:eastAsia="en-US"/>
        </w:rPr>
        <w:t>h3kei,</w:t>
      </w:r>
      <w:r>
        <w:rPr>
          <w:rFonts w:cs="Sgreek" w:ascii="Sgreek" w:hAnsi="Sgreek"/>
          <w:color w:val="FF0000"/>
          <w:sz w:val="22"/>
          <w:lang w:val="el-GR" w:eastAsia="en-US"/>
        </w:rPr>
        <w:t>"</w:t>
      </w:r>
      <w:r>
        <w:rPr>
          <w:rFonts w:cs="SPIonic" w:ascii="SPIonic" w:hAnsi="SPIonic"/>
          <w:sz w:val="22"/>
          <w:lang w:val="el-GR" w:eastAsia="en-US"/>
        </w:rPr>
        <w:t xml:space="preserve"> sta_j par' e0moi/. </w:t>
      </w:r>
      <w:r>
        <w:rPr>
          <w:rFonts w:cs="Sgreek" w:ascii="Sgreek" w:hAnsi="Sgreek"/>
          <w:color w:val="FF0000"/>
          <w:sz w:val="22"/>
          <w:lang w:val="el-GR" w:eastAsia="en-US"/>
        </w:rPr>
        <w:t>"</w:t>
      </w:r>
      <w:r>
        <w:rPr>
          <w:rFonts w:cs="SPIonic" w:ascii="SPIonic" w:hAnsi="SPIonic"/>
          <w:sz w:val="22"/>
          <w:lang w:val="el-GR" w:eastAsia="en-US"/>
        </w:rPr>
        <w:t>Prw&amp;|hn,</w:t>
      </w:r>
      <w:r>
        <w:rPr>
          <w:rFonts w:cs="Sgreek" w:ascii="Sgreek" w:hAnsi="Sgreek"/>
          <w:color w:val="FF0000"/>
          <w:sz w:val="22"/>
          <w:lang w:val="el-GR" w:eastAsia="en-US"/>
        </w:rPr>
        <w:t>"</w:t>
      </w:r>
      <w:r>
        <w:rPr>
          <w:rFonts w:cs="SPIonic" w:ascii="SPIonic" w:hAnsi="SPIonic"/>
          <w:sz w:val="22"/>
          <w:lang w:val="el-GR" w:eastAsia="en-US"/>
        </w:rPr>
        <w:t xml:space="preserve"> e1fhn e0gw&amp;: </w:t>
      </w:r>
      <w:r>
        <w:rPr>
          <w:rFonts w:cs="Sgreek" w:ascii="Sgreek" w:hAnsi="Sgreek"/>
          <w:color w:val="FF0000"/>
          <w:sz w:val="22"/>
          <w:lang w:val="el-GR" w:eastAsia="en-US"/>
        </w:rPr>
        <w:t>"</w:t>
      </w:r>
      <w:r>
        <w:rPr>
          <w:rFonts w:cs="SPIonic" w:ascii="SPIonic" w:hAnsi="SPIonic"/>
          <w:sz w:val="22"/>
          <w:lang w:val="el-GR" w:eastAsia="en-US"/>
        </w:rPr>
        <w:t>su\ de\  a!rti pe/pusai;</w:t>
      </w:r>
      <w:r>
        <w:rPr>
          <w:rFonts w:cs="Sgreek" w:ascii="Sgreek" w:hAnsi="Sgreek"/>
          <w:color w:val="FF0000"/>
          <w:sz w:val="22"/>
          <w:lang w:val="el-GR" w:eastAsia="en-US"/>
        </w:rPr>
        <w:t>"</w:t>
      </w:r>
      <w:r>
        <w:rPr>
          <w:rFonts w:cs="SPIonic" w:ascii="SPIonic" w:hAnsi="SPIonic"/>
          <w:sz w:val="22"/>
          <w:lang w:val="el-GR" w:eastAsia="en-US"/>
        </w:rPr>
        <w:t xml:space="preserve"> </w:t>
      </w:r>
      <w:r>
        <w:rPr>
          <w:rFonts w:cs="Sgreek" w:ascii="Sgreek" w:hAnsi="Sgreek"/>
          <w:color w:val="FF0000"/>
          <w:sz w:val="22"/>
          <w:lang w:val="el-GR" w:eastAsia="en-US"/>
        </w:rPr>
        <w:t>"</w:t>
      </w:r>
      <w:r>
        <w:rPr>
          <w:rFonts w:cs="SPIonic" w:ascii="SPIonic" w:hAnsi="SPIonic"/>
          <w:sz w:val="22"/>
          <w:lang w:val="el-GR" w:eastAsia="en-US"/>
        </w:rPr>
        <w:t>Nh\ tou\j qeou/j,</w:t>
      </w:r>
      <w:r>
        <w:rPr>
          <w:rFonts w:cs="Sgreek" w:ascii="Sgreek" w:hAnsi="Sgreek"/>
          <w:color w:val="FF0000"/>
          <w:sz w:val="22"/>
          <w:lang w:val="el-GR" w:eastAsia="en-US"/>
        </w:rPr>
        <w:t>"</w:t>
      </w:r>
      <w:r>
        <w:rPr>
          <w:rFonts w:cs="SPIonic" w:ascii="SPIonic" w:hAnsi="SPIonic"/>
          <w:sz w:val="22"/>
          <w:lang w:val="el-GR" w:eastAsia="en-US"/>
        </w:rPr>
        <w:t xml:space="preserve"> e1fh, </w:t>
      </w:r>
      <w:r>
        <w:rPr>
          <w:rFonts w:cs="Sgreek" w:ascii="Sgreek" w:hAnsi="Sgreek"/>
          <w:color w:val="FF0000"/>
          <w:sz w:val="22"/>
          <w:lang w:val="el-GR" w:eastAsia="en-US"/>
        </w:rPr>
        <w:t>"</w:t>
      </w:r>
      <w:r>
        <w:rPr>
          <w:rFonts w:cs="SPIonic" w:ascii="SPIonic" w:hAnsi="SPIonic"/>
          <w:sz w:val="22"/>
          <w:lang w:val="el-GR" w:eastAsia="en-US"/>
        </w:rPr>
        <w:t>e9spe/raj ge.</w:t>
      </w:r>
      <w:r>
        <w:rPr>
          <w:rFonts w:cs="Sgreek" w:ascii="Sgreek" w:hAnsi="Sgreek"/>
          <w:color w:val="FF0000"/>
          <w:sz w:val="22"/>
          <w:lang w:val="el-GR" w:eastAsia="en-US"/>
        </w:rPr>
        <w:t>"</w:t>
      </w:r>
    </w:p>
    <w:p>
      <w:pPr>
        <w:pStyle w:val="Normal"/>
        <w:rPr>
          <w:rFonts w:ascii="SPIonic" w:hAnsi="SPIonic" w:cs="SPIonic"/>
          <w:sz w:val="22"/>
          <w:lang w:val="el-GR" w:eastAsia="en-US"/>
        </w:rPr>
      </w:pPr>
      <w:r>
        <w:rPr>
          <w:rFonts w:eastAsia="SPIonic" w:cs="SPIonic" w:ascii="SPIonic" w:hAnsi="SPIonic"/>
          <w:sz w:val="22"/>
          <w:lang w:val="el-GR" w:eastAsia="en-US"/>
        </w:rPr>
        <w:t xml:space="preserve">    </w:t>
      </w:r>
      <w:r>
        <w:rPr>
          <w:rFonts w:cs="SPIonic" w:ascii="SPIonic" w:hAnsi="SPIonic"/>
          <w:sz w:val="22"/>
          <w:lang w:val="el-GR" w:eastAsia="en-US"/>
        </w:rPr>
        <w:t xml:space="preserve">Kai\ a#ma e0piyhlafh/saj tou= ski/mpodoj e0kaqe/zeto para_ tou\j po/daj mou, kai\ ei]pen: </w:t>
      </w:r>
      <w:r>
        <w:rPr>
          <w:rFonts w:cs="Sgreek" w:ascii="Sgreek" w:hAnsi="Sgreek"/>
          <w:color w:val="FF0000"/>
          <w:sz w:val="22"/>
          <w:lang w:val="el-GR" w:eastAsia="en-US"/>
        </w:rPr>
        <w:t>"</w:t>
      </w:r>
      <w:r>
        <w:rPr>
          <w:rFonts w:cs="SPIonic" w:ascii="SPIonic" w:hAnsi="SPIonic"/>
          <w:sz w:val="22"/>
          <w:lang w:val="el-GR" w:eastAsia="en-US"/>
        </w:rPr>
        <w:t> 9Espe/raj dh=ta, ma&amp;la ge o0ye\ a)fiko/menoj e0c Oi0no/hj. o9 ga&amp;r toi pai=j me o9 Sa&amp;turoj a)pe/dra: kai\ dh=ta me/llwn soi fra&amp;zein o3ti diwcoi/mhn au0to/n, u9po/ tinoj a!llou e0pelaqo/mhn. e0peidh\ de\ h]lqon kai\ dedeipnhko/tej h]men kai\ e0me/llomen a)napau/esqai, to/te moi a(delfo\j le/gei o3ti h3kei Prwtago/raj. kai\ e1ti me\n e0nexei/rhsa eu0qu\j para_ se\ i0e/nai, e1peita&amp; moi li/an po/rrw e1doce tw~n nuktw~n ei]nai: e0peidh\</w:t>
      </w:r>
      <w:r>
        <w:rPr>
          <w:rFonts w:cs="SPIonic" w:ascii="SPIonic" w:hAnsi="SPIonic"/>
          <w:b/>
          <w:sz w:val="22"/>
          <w:lang w:val="el-GR" w:eastAsia="en-US"/>
        </w:rPr>
        <w:t> </w:t>
      </w:r>
      <w:r>
        <w:rPr>
          <w:rFonts w:cs="SPIonic" w:ascii="SPIonic" w:hAnsi="SPIonic"/>
          <w:sz w:val="22"/>
          <w:lang w:val="el-GR" w:eastAsia="en-US"/>
        </w:rPr>
        <w:t>de\ ta&amp;xista&amp; me e0k tou= ko/pou o9 u3pnoj a)nh=ken, eu0qu\j a)nasta_j ou3tw deu=ro e0poreuo/mhn.</w:t>
      </w:r>
      <w:r>
        <w:rPr>
          <w:rFonts w:cs="Sgreek" w:ascii="Sgreek" w:hAnsi="Sgreek"/>
          <w:color w:val="FF0000"/>
          <w:sz w:val="22"/>
          <w:lang w:val="el-GR" w:eastAsia="en-US"/>
        </w:rPr>
        <w:t>"</w:t>
      </w:r>
      <w:r>
        <w:rPr>
          <w:rFonts w:cs="SPIonic" w:ascii="SPIonic" w:hAnsi="SPIonic"/>
          <w:sz w:val="22"/>
          <w:lang w:val="el-GR" w:eastAsia="en-US"/>
        </w:rPr>
        <w:t xml:space="preserve"> Kai\ e0gw_ gignw&amp;skwn au0tou= th\n a)ndrei/an kai\ th\n ptoi/hsin, </w:t>
      </w:r>
      <w:r>
        <w:rPr>
          <w:rFonts w:cs="Sgreek" w:ascii="Sgreek" w:hAnsi="Sgreek"/>
          <w:color w:val="FF0000"/>
          <w:sz w:val="22"/>
          <w:lang w:val="el-GR" w:eastAsia="en-US"/>
        </w:rPr>
        <w:t>"</w:t>
      </w:r>
      <w:r>
        <w:rPr>
          <w:rFonts w:cs="SPIonic" w:ascii="SPIonic" w:hAnsi="SPIonic"/>
          <w:sz w:val="22"/>
          <w:lang w:val="el-GR" w:eastAsia="en-US"/>
        </w:rPr>
        <w:t>Ti/ ou]n soi,</w:t>
      </w:r>
      <w:r>
        <w:rPr>
          <w:rFonts w:cs="Sgreek" w:ascii="Sgreek" w:hAnsi="Sgreek"/>
          <w:color w:val="FF0000"/>
          <w:sz w:val="22"/>
          <w:lang w:val="el-GR" w:eastAsia="en-US"/>
        </w:rPr>
        <w:t>"</w:t>
      </w:r>
      <w:r>
        <w:rPr>
          <w:rFonts w:cs="SPIonic" w:ascii="SPIonic" w:hAnsi="SPIonic"/>
          <w:sz w:val="22"/>
          <w:lang w:val="el-GR" w:eastAsia="en-US"/>
        </w:rPr>
        <w:t xml:space="preserve"> h]n d' e0gw&amp;, </w:t>
      </w:r>
      <w:r>
        <w:rPr>
          <w:rFonts w:cs="Sgreek" w:ascii="Sgreek" w:hAnsi="Sgreek"/>
          <w:color w:val="FF0000"/>
          <w:sz w:val="22"/>
          <w:lang w:val="el-GR" w:eastAsia="en-US"/>
        </w:rPr>
        <w:t>"</w:t>
      </w:r>
      <w:r>
        <w:rPr>
          <w:rFonts w:cs="SPIonic" w:ascii="SPIonic" w:hAnsi="SPIonic"/>
          <w:sz w:val="22"/>
          <w:lang w:val="el-GR" w:eastAsia="en-US"/>
        </w:rPr>
        <w:t>tou=to; mw~n ti/ se a)dikei= Prwtago/raj;</w:t>
      </w:r>
      <w:r>
        <w:rPr>
          <w:rFonts w:cs="Sgreek" w:ascii="Sgreek" w:hAnsi="Sgreek"/>
          <w:color w:val="FF0000"/>
          <w:sz w:val="22"/>
          <w:lang w:val="el-GR" w:eastAsia="en-US"/>
        </w:rPr>
        <w:t>"</w:t>
      </w:r>
      <w:r>
        <w:rPr>
          <w:rFonts w:cs="SPIonic" w:ascii="SPIonic" w:hAnsi="SPIonic"/>
          <w:sz w:val="22"/>
          <w:lang w:val="el-GR" w:eastAsia="en-US"/>
        </w:rPr>
        <w:t xml:space="preserve"> Kai\ o4j gela&amp;saj, </w:t>
      </w:r>
      <w:r>
        <w:rPr>
          <w:rFonts w:cs="Sgreek" w:ascii="Sgreek" w:hAnsi="Sgreek"/>
          <w:color w:val="FF0000"/>
          <w:sz w:val="22"/>
          <w:lang w:val="el-GR" w:eastAsia="en-US"/>
        </w:rPr>
        <w:t>"</w:t>
      </w:r>
      <w:r>
        <w:rPr>
          <w:rFonts w:cs="SPIonic" w:ascii="SPIonic" w:hAnsi="SPIonic"/>
          <w:sz w:val="22"/>
          <w:lang w:val="el-GR" w:eastAsia="en-US"/>
        </w:rPr>
        <w:t>Nh\ tou\j qeou/j,</w:t>
      </w:r>
      <w:r>
        <w:rPr>
          <w:rFonts w:cs="Sgreek" w:ascii="Sgreek" w:hAnsi="Sgreek"/>
          <w:color w:val="FF0000"/>
          <w:sz w:val="22"/>
          <w:lang w:val="el-GR" w:eastAsia="en-US"/>
        </w:rPr>
        <w:t>"</w:t>
      </w:r>
      <w:r>
        <w:rPr>
          <w:rFonts w:cs="SPIonic" w:ascii="SPIonic" w:hAnsi="SPIonic"/>
          <w:sz w:val="22"/>
          <w:lang w:val="el-GR" w:eastAsia="en-US"/>
        </w:rPr>
        <w:t xml:space="preserve"> e1fh, </w:t>
      </w:r>
      <w:r>
        <w:rPr>
          <w:rFonts w:cs="Sgreek" w:ascii="Sgreek" w:hAnsi="Sgreek"/>
          <w:color w:val="FF0000"/>
          <w:sz w:val="22"/>
          <w:lang w:val="el-GR" w:eastAsia="en-US"/>
        </w:rPr>
        <w:t>"</w:t>
      </w:r>
      <w:r>
        <w:rPr>
          <w:rFonts w:cs="SPIonic" w:ascii="SPIonic" w:hAnsi="SPIonic"/>
          <w:sz w:val="22"/>
          <w:lang w:val="el-GR" w:eastAsia="en-US"/>
        </w:rPr>
        <w:t>w} Sw&amp;kratej, o3ti ge mo/noj e0sti\ sofo/j, e0me\ de\ ou0 poiei=.</w:t>
      </w:r>
      <w:r>
        <w:rPr>
          <w:rFonts w:cs="Sgreek" w:ascii="Sgreek" w:hAnsi="Sgreek"/>
          <w:color w:val="FF0000"/>
          <w:sz w:val="22"/>
          <w:lang w:val="el-GR" w:eastAsia="en-US"/>
        </w:rPr>
        <w:t>"</w:t>
      </w:r>
      <w:r>
        <w:br w:type="page"/>
      </w:r>
    </w:p>
    <w:p>
      <w:pPr>
        <w:pStyle w:val="Normal"/>
        <w:spacing w:before="120" w:after="240"/>
        <w:jc w:val="center"/>
        <w:rPr/>
      </w:pPr>
      <w:bookmarkStart w:id="10" w:name="_Hlk518114108"/>
      <w:bookmarkEnd w:id="10"/>
      <w:r>
        <w:rPr>
          <w:color w:val="000000"/>
          <w:lang w:val="el-GR" w:eastAsia="en-US"/>
        </w:rPr>
        <w:t xml:space="preserve">Platon, </w:t>
      </w:r>
      <w:r>
        <w:rPr>
          <w:i/>
          <w:color w:val="000000"/>
          <w:lang w:val="el-GR" w:eastAsia="en-US"/>
        </w:rPr>
        <w:t>Protagoras</w:t>
      </w:r>
      <w:r>
        <w:rPr>
          <w:color w:val="000000"/>
          <w:lang w:val="el-GR" w:eastAsia="en-US"/>
        </w:rPr>
        <w:t xml:space="preserve">, 309a-311a: </w:t>
      </w:r>
      <w:r>
        <w:rPr>
          <w:b/>
          <w:color w:val="000000"/>
          <w:lang w:val="el-GR" w:eastAsia="en-US"/>
        </w:rPr>
        <w:t>Beta Code sample, Betaread font.</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E*T*A*I*R*O*S.    *PO/QEN, W)= *SW/KRATES2, FAI/NH|; H)\ DH=LA DH\ O(/TI A)PO\ KUNHGESI/OU TOU= PERI\ TH\N *)ALKIBIA/DOU W(/RAN; KAI\ MH/N MOI KAI\ PRW/|HN I)DO/NTI KALO\S2 ME\N E)FAI/NETO A)NH\R E)/TI, A)NH\R ME/NTOI, W)= *SW/KRATES2, W(/S2 G%18 E)N AU)TOI=S2 H(MI=N EI)RH=SQAI, KAI\ PW/GWNOS2  H)/DH U(POPIMPLA/MENOS2.</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S*W*K*R*A*T*H*S.    *EI)=TA TI/ TOU=TO; OU) SU\ ME/NTOI *(OMH/ROU E)PAINE/THS2 EI)=, O(\S2 E)/FH XARIESTA/THN H(/BHN EI)=NAI TOU= U(PHNH/TOU, H(\N NU=N *)ALKIBIA/DHS2 E)/XEI;</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E*T.    *TI/ OU)=N TA\ NU=N; H)= PAR%18 E)KEI/NOU FAI/NH|; KAI\ PW=S2 PRO/S2 SE O( NEANI/AS2 DIA/KEITAI;</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S*W.    *EU)=, E)/MOIGE E)/DOCEN, OU)X H(/KISTA DE\ KAI\ TH=| NU=N H(ME/RA|: KAI\ GA\R POLLA\ U(PE\R E)MOU= EI)=PE BOHQW=N E)MOI/, KAI\ OU)=N KAI\ A)/RTI A)P%18 E)KEI/NOU E)/RXOMAI. A)/TOPON ME/NTOI TI/ SOI E)QE/LW EI)PEI=N: PARO/NTOS2 GA\R E)KEI/NOU, OU)/TE PROSEI=XON TO\N NOU=N, E)PELANQANO/MHN TE AU)TOU= QAMA/.</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E*T.    *KAI\ TI/ A)\N GEGONO\S2 EI)/H PERI\ SE\ KA)KEI=NON TOSOU=TON PRA=GMA; OU) GA\R DH/POU TINI\ KALLI/ONI E)NE/TUXES2 A)/LLW| E)/N GE TH=|DE TH=| PO/LEI.</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S*W.    *KAI\ POLU/ GE.</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E*T.    *TI/ FH/|S2; A)STW=| H)\ CE/NW|;</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S*W.    *CE/NW|.</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E*T.    *PODAPW=|;</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S*W.    *)ABDHRI/TH|.</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E*T.    *KAI\ OU(/TW KALO/S2 TIS2 O( CE/NOS2 E)/DOCE/N SOI EI)=NAI, W(/STE TOU= *KLEINI/OU U(E/OS2 KALLI/WN SOI FANH=NAI;</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S*W.    *PW=S2 D%18 OU) ME/LLEI, W)= MAKA/RIE, TO\ SOFW/TATON KA/LLION FAINE/SQAI.</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E*T.    *)ALL%18 H)= SOFW=| TINI H(MI=N, W)= *SW/KRATES2, E)NTUXW\N PA/REI;</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S*W.    *SOFWTA/TW| ME\N OU)=N DH/POU TW=N GE NU=N, EI)/ SOI DOKEI= SOFW/TATOS2 EI)=NAI *PRWTAGO/RAS2.</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E*T.    *)\W TI/ LE/GEIS2; *PRWTAGO/RAS2 E)PIDEDH/MHKEN;</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S*W.    *TRI/THN GE H)/DH H(ME/RAN.</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E*T.    *KAI\ A)/RTI A)/RA E)KEI/NW| SUGGEGONW\S2 H(/KEIS2;</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S*W.    *PA/NU GE, POLLA\ KAI\ EI)PW\N KAI\ A)KOU/SAS2.</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 xml:space="preserve">*E*T.    *TI/ OU)=N OU) DIHGH/SW H(MI=N TH\N SUNOUSI/AN, EI) MH/ SE/ TI KWLU/EI, KAQEZO/MENOS2 E)NTAUQI/, E)CANASTH/SAS2 TO\N PAI=DA TOUTONI/; </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S*W.    *PA/NU ME\N OU)=N: KAI\ XA/RIN GE EI)/SOMAI, E)A\N A)KOU/HTE.</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E*T.    *KAI\ MH\N KAI\ H(MEI=S2 SOI/, E)A\N LE/GH|S2.</w:t>
      </w:r>
    </w:p>
    <w:p>
      <w:pPr>
        <w:pStyle w:val="Normal"/>
        <w:rPr>
          <w:rFonts w:ascii="Betaread" w:hAnsi="Betaread" w:cs="Betaread"/>
          <w:sz w:val="22"/>
          <w:lang w:val="el-GR" w:eastAsia="en-US"/>
        </w:rPr>
      </w:pPr>
      <w:r>
        <w:rPr>
          <w:rFonts w:eastAsia="Betaread" w:cs="Betaread" w:ascii="Betaread" w:hAnsi="Betaread"/>
          <w:sz w:val="22"/>
          <w:lang w:val="el-GR" w:eastAsia="en-US"/>
        </w:rPr>
        <w:t xml:space="preserve">    </w:t>
      </w:r>
      <w:r>
        <w:rPr>
          <w:rFonts w:cs="Betaread" w:ascii="Betaread" w:hAnsi="Betaread"/>
          <w:sz w:val="22"/>
          <w:lang w:val="el-GR" w:eastAsia="en-US"/>
        </w:rPr>
        <w:t>*S*W.    *DIPLH= A)\N EI)/H H( XA/RIS2. A)LL%18 OU)=N A)KOU/ETE.</w:t>
      </w:r>
    </w:p>
    <w:p>
      <w:pPr>
        <w:pStyle w:val="Normal"/>
        <w:rPr/>
      </w:pPr>
      <w:r>
        <w:rPr>
          <w:rFonts w:eastAsia="Betaread" w:cs="Betaread" w:ascii="Betaread" w:hAnsi="Betaread"/>
          <w:sz w:val="22"/>
          <w:lang w:val="el-GR" w:eastAsia="en-US"/>
        </w:rPr>
        <w:t xml:space="preserve">    </w:t>
      </w:r>
      <w:r>
        <w:rPr>
          <w:rFonts w:cs="Betaread" w:ascii="Betaread" w:hAnsi="Betaread"/>
          <w:sz w:val="22"/>
          <w:lang w:val="el-GR" w:eastAsia="en-US"/>
        </w:rPr>
        <w:t>*TH=S2 GA\R PARELQOU/SHS2 NUKTO\S2 TAUTHSI/, E)/TI BAQE/OS2 O)/RQROU, *(IPPOKRA/THS2, O( *)APOLLODW/ROU U(O\S2 *FA/SWNOS2 DE\ A)DELFO/S2, TH\N</w:t>
      </w:r>
      <w:r>
        <w:rPr>
          <w:rFonts w:cs="Betaread" w:ascii="Betaread" w:hAnsi="Betaread"/>
          <w:b/>
          <w:sz w:val="22"/>
          <w:lang w:val="el-GR" w:eastAsia="en-US"/>
        </w:rPr>
        <w:t xml:space="preserve"> </w:t>
      </w:r>
      <w:r>
        <w:rPr>
          <w:rFonts w:cs="Betaread" w:ascii="Betaread" w:hAnsi="Betaread"/>
          <w:sz w:val="22"/>
          <w:lang w:val="el-GR" w:eastAsia="en-US"/>
        </w:rPr>
        <w:t>QU/RAN TH=| BAKTHRI/A| PA/NU SFO/DRA E)/KROUE, KAI\ E)PEIDH\ AU)TW=| A)NE/W|CE/ TIS2, EU)QU\S2 EI)/SW H)/|EI E)PEIGO/MENOS2, KAI\ TH=| FWNH=| ME/GA LE/GWN, "*)=W *SW/KRATES2," E)/FH, "E)GRH/GORAS2 H)\ KAQEU/DEIS2;" *KAI\ E)GW\ TH\N FWNH\N GNOU\S2 AU)TOU=, "*(IPPOKRA/THS2," E)/FHN, "OU(=TOS2: MH/ TI NEW/TERON A)GGE/LLEIS2;" "*OU)DE/N G%18," H)= D%18 O(/S2,</w:t>
      </w:r>
      <w:r>
        <w:rPr>
          <w:rFonts w:cs="Betaread" w:ascii="Betaread" w:hAnsi="Betaread"/>
          <w:i/>
          <w:sz w:val="22"/>
          <w:lang w:val="el-GR" w:eastAsia="en-US"/>
        </w:rPr>
        <w:t xml:space="preserve"> "</w:t>
      </w:r>
      <w:r>
        <w:rPr>
          <w:rFonts w:cs="Betaread" w:ascii="Betaread" w:hAnsi="Betaread"/>
          <w:sz w:val="22"/>
          <w:lang w:val="el-GR" w:eastAsia="en-US"/>
        </w:rPr>
        <w:t>EI) MH\ A)GAQA/ GE." "*EU)= A)\N LE/GOIS2," H)=N D%18 E)GW/: "E)/STI DE\ TI/, KAI\ TOU= E(/NEKA THNIKA/DE A)FI/KOU;" "*PRWTAGO/RAS2," E)/FH, "H(/KEI," STA\S2 PAR%18 E)MOI/. "*PRW/|HN," E)/FHN E)GW/: "SU\ DE\  A)/RTI PE/PUSAI;" "*NH\ TOU\S2 QEOU/S2," E)/FH, "E(SPE/RAS2 GE."</w:t>
      </w:r>
    </w:p>
    <w:p>
      <w:pPr>
        <w:pStyle w:val="Normal"/>
        <w:rPr/>
      </w:pPr>
      <w:r>
        <w:rPr>
          <w:rFonts w:eastAsia="Betaread" w:cs="Betaread" w:ascii="Betaread" w:hAnsi="Betaread"/>
          <w:sz w:val="22"/>
          <w:lang w:val="el-GR" w:eastAsia="en-US"/>
        </w:rPr>
        <w:t xml:space="preserve">    </w:t>
      </w:r>
      <w:r>
        <w:rPr>
          <w:rFonts w:cs="Betaread" w:ascii="Betaread" w:hAnsi="Betaread"/>
          <w:sz w:val="22"/>
          <w:lang w:val="el-GR" w:eastAsia="en-US"/>
        </w:rPr>
        <w:t>*KAI\ A(/MA E)PIYHLAFH/SAS2 TOU= SKI/MPODOS2 E)KAQE/ZETO PARA\ TOU\S2 PO/DAS2 MOU, KAI\ EI)=PEN: "*(ESPE/RAS2 DH=TA, MA/LA GE O)YE\ A)FIKO/MENOS2 E)C *OI)NO/HS2. O( GA/R TOI PAI=S2 ME O( *SA/TUROS2 A)PE/DRA: KAI\ DH=TA ME/LLWN SOI FRA/ZEIN O(/TI DIWCOI/MHN AU)TO/N, U(PO/ TINOS2 A)/LLOU E)PELAQO/MHN. E)PEIDH\ DE\ H)=LQON KAI\ DEDEIPNHKO/TES2 H)=MEN KAI\ E)ME/LLOMEN A)NAPAU/ESQAI, TO/TE MOI A(DELFO\S2 LE/GEI O(/TI H(/KEI *PRWTAGO/RAS2. KAI\ E)/TI ME\N E)NEXEI/RHSA EU)QU\S2 PARA\ SE\ I)E/NAI, E)/PEITA/ MOI LI/AN PO/RRW E)/DOCE TW=N NUKTW=N EI)=NAI: E)PEIDH\</w:t>
      </w:r>
      <w:r>
        <w:rPr>
          <w:rFonts w:cs="Betaread" w:ascii="Betaread" w:hAnsi="Betaread"/>
          <w:b/>
          <w:sz w:val="22"/>
          <w:lang w:val="el-GR" w:eastAsia="en-US"/>
        </w:rPr>
        <w:t xml:space="preserve"> </w:t>
      </w:r>
      <w:r>
        <w:rPr>
          <w:rFonts w:cs="Betaread" w:ascii="Betaread" w:hAnsi="Betaread"/>
          <w:sz w:val="22"/>
          <w:lang w:val="el-GR" w:eastAsia="en-US"/>
        </w:rPr>
        <w:t>DE\ TA/XISTA/ ME E)K TOU= KO/POU O( U(/PNOS2 A)NH=KEN, EU)QU\S2 A)NASTA\S2 OU(/TW DEU=RO E)POREUO/MHN." *KAI\ E)GW\ GIGNW/SKWN AU)TOU= TH\N A)NDREI/AN KAI\ TH\N PTOI/HSIN, "*TI/ OU)=N SOI," H)=N D%18 E)GW/, "TOU=TO; MW=N TI/ SE A)DIKEI= *PRWTAGO/RAS2;" *KAI\ O(\S2 GELA/SAS2, "*NH\ TOU\S2 QEOU/S2," E)/FH, "W)= *SW/KRATES2, O(/TI GE MO/NOS2 E)STI\ SOFO/S2, E)ME\ DE\ OU) POIEI=."</w:t>
      </w:r>
      <w:r>
        <w:br w:type="page"/>
      </w:r>
    </w:p>
    <w:p>
      <w:pPr>
        <w:pStyle w:val="Normal"/>
        <w:spacing w:before="120" w:after="240"/>
        <w:jc w:val="center"/>
        <w:rPr/>
      </w:pPr>
      <w:bookmarkStart w:id="11" w:name="_Hlk518114108"/>
      <w:bookmarkEnd w:id="11"/>
      <w:r>
        <w:rPr>
          <w:color w:val="000000"/>
          <w:lang w:val="el-GR" w:eastAsia="en-US"/>
        </w:rPr>
        <w:t xml:space="preserve">Platon, </w:t>
      </w:r>
      <w:r>
        <w:rPr>
          <w:i/>
          <w:color w:val="000000"/>
          <w:lang w:val="el-GR" w:eastAsia="en-US"/>
        </w:rPr>
        <w:t>Protagoras</w:t>
      </w:r>
      <w:r>
        <w:rPr>
          <w:color w:val="000000"/>
          <w:lang w:val="el-GR" w:eastAsia="en-US"/>
        </w:rPr>
        <w:t xml:space="preserve">, 309a-311a: </w:t>
      </w:r>
      <w:r>
        <w:rPr>
          <w:b/>
          <w:color w:val="000000"/>
          <w:lang w:val="el-GR" w:eastAsia="en-US"/>
        </w:rPr>
        <w:t>PaulinaGreek sample, PaulinaGreek font.</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ETAIROS.    Po@qen, wù Sw@kratev, fai@nhj; hà dh^la dh# oçti aèpo# kunhgesi@ou tou^ peri# th#n ˆAlkibia@dou wçran; kai# mh@n moi kai# prw@jhn ièdo@nti kalo#v me#n eèfai@neto aènh#r eòti, aènh#r me@ntoi, wù Sw@kratev, wçv g' eèn auètoi^v hémi^n eièrh^sqai, kai# pw@gwnov  hòdh uépopimpla@menov.</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SWKRATHS.    Eiùta ti@ tou^to; ouè su# me@ntoi ‹Omh@rou eèpaine@thv eiù, o°v eòfh cariesta@thn hçbhn eiùnai tou^ uéphnh@tou, h°n nu^n ˆAlkibia@dhv eòcei;</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ET.    Ti@ ouùn ta# nu^n; hù par' eèkei@nou fai@nhj; kai# pw^v pro@v se oé neani@av dia@keitai;</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SW.    Euù, eòmoige eòdoxen, ouèc hçkista de# kai# th^j nu^n héme@rajÚ kai# ga#r polla# uépe#r eèmou^ eiùpe bohqw^n eèmoi@, kai# ouùn kai# aòrti aèp' eèkei@nou eòrcomai. aòtopon me@ntoi ti@ soi eèqe@lw eièpei^nÚ paro@ntov ga#r eèkei@nou, ouòte prosei^con to#n nou^n, eèpelanqano@mhn te auètou^ qama@.</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ET.    Kai# ti@ aàn gegono#v eiòh peri# se# kaèkei^non tosou^ton pra^gma; ouè ga#r dh@pou tini# kalli@oni eène@tucev aòllwj eòn ge th^jde th^j po@lei.</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SW.    Kai# polu@ ge.</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ET.    Ti@ fh@jv; aèstw^j hà xe@nwj;</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SW.    Xe@nwj.</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ET.    Podapw^j;</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SW.    ˆAbdhri@thj.</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ET.    Kai# ouçtw kalo@v tiv oé xe@nov eòdoxe@n soi eiùnai, wçste tou^ Kleini@ou uée@ov kalli@wn soi fanh^nai;</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SW.    Pw^v d' ouè me@llei, wù maka@rie, to# sofw@taton ka@llion faine@sqai.</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ET.    ˆAll' hù sofw^j tini hémi^n, wù Sw@kratev, eèntucw#n pa@rei;</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SW.    Sofwta@twj me#n ouùn dh@pou tw^n ge nu^n, eiò soi dokei^ sofw@tatov eiùnai Prwtago@rav.</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ET.    „W ti@ le@geiv; Prwtago@rav eèpidedh@mhken;</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SW.    Tri@thn ge hòdh héme@ran.</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ET.    Kai# aòrti aòra eèkei@nwj suggegonw#v hçkeiv;</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SW.    Pa@nu ge, polla# kai# eièpw#n kai# aèkou@sav.</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 xml:space="preserve">ET.    Ti@ ouùn ouè dihgh@sw hémi^n th#n sunousi@an, eiè mh@ se@ ti kwlu@ei, kaqezo@menov eèntauqi@, eèxanasth@sav to#n pai^da toutoni@; </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SW.    Pa@nu me#n ouùnÚ kai# ca@rin ge eiòsomai, eèa#n aèkou@hte.</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ET.    Kai# mh#n kai# hémei^v soi@, eèa#n le@ghjv.</w:t>
      </w:r>
    </w:p>
    <w:p>
      <w:pPr>
        <w:pStyle w:val="Normal"/>
        <w:rPr>
          <w:rFonts w:ascii="Paulina Greek" w:hAnsi="Paulina Greek" w:cs="Paulina Greek"/>
          <w:sz w:val="22"/>
          <w:lang w:val="el-GR" w:eastAsia="en-US"/>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SW.    Diplh^ aàn eiòh hé ca@riv. aèll' ouùn aèkou@ete.</w:t>
      </w:r>
    </w:p>
    <w:p>
      <w:pPr>
        <w:pStyle w:val="Normal"/>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Th^v ga#r parelqou@shv nukto#v tauthsi@, eòti baqe@ov oòrqrou, ‹Ippokra@thv, oé ˆApollodw@rou uéo#v Fa@swnov de# aèdelfo@v, th#n</w:t>
      </w:r>
      <w:r>
        <w:rPr>
          <w:rFonts w:cs="Paulina Greek" w:ascii="Paulina Greek" w:hAnsi="Paulina Greek"/>
          <w:b/>
          <w:sz w:val="22"/>
          <w:lang w:val="el-GR" w:eastAsia="en-US"/>
        </w:rPr>
        <w:t xml:space="preserve"> </w:t>
      </w:r>
      <w:r>
        <w:rPr>
          <w:rFonts w:cs="Paulina Greek" w:ascii="Paulina Greek" w:hAnsi="Paulina Greek"/>
          <w:sz w:val="22"/>
          <w:lang w:val="el-GR" w:eastAsia="en-US"/>
        </w:rPr>
        <w:t>qu@ran th^j bakthri@aj pa@nu sfo@dra eòkroue, kai# eèpeidh# auètw^j aène@wjxe@ tiv, euèqu#v eiòsw hòjei eèpeigo@menov, kai# th^j fwnh^j me@ga le@gwn, "…W Sw@kratev," eòfh, "eègrh@gorav hà kaqeu@deiv;" Kai# eègw# th#n fwnh#n gnou#v auètou^, "‹Ippokra@thv," eòfhn, "ou§tovÚ mh@ ti new@teron aègge@lleiv;" "Ouède@n g'," hù d' oçv,</w:t>
      </w:r>
      <w:r>
        <w:rPr>
          <w:rFonts w:cs="Paulina Greek" w:ascii="Paulina Greek" w:hAnsi="Paulina Greek"/>
          <w:i/>
          <w:sz w:val="22"/>
          <w:lang w:val="el-GR" w:eastAsia="en-US"/>
        </w:rPr>
        <w:t xml:space="preserve"> "</w:t>
      </w:r>
      <w:r>
        <w:rPr>
          <w:rFonts w:cs="Paulina Greek" w:ascii="Paulina Greek" w:hAnsi="Paulina Greek"/>
          <w:sz w:val="22"/>
          <w:lang w:val="el-GR" w:eastAsia="en-US"/>
        </w:rPr>
        <w:t>eiè mh# aègaqa@ ge." "Euù aàn le@goiv," hùn d' eègw@Ú "eòsti de# ti@, kai# tou^ eçneka thnika@de aèfi@kou;" "Prwtago@rav," eòfh, "hçkei," sta#v par' eèmoi@. "Prw@jhn," eòfhn eègw@Ú "su# de#  aòrti pe@pusai;" "Nh# tou#v qeou@v," eòfh, "eéspe@rav ge."</w:t>
      </w:r>
    </w:p>
    <w:p>
      <w:pPr>
        <w:pStyle w:val="Normal"/>
        <w:rPr/>
      </w:pPr>
      <w:r>
        <w:rPr>
          <w:rFonts w:eastAsia="Paulina Greek" w:cs="Paulina Greek" w:ascii="Paulina Greek" w:hAnsi="Paulina Greek"/>
          <w:sz w:val="22"/>
          <w:lang w:val="el-GR" w:eastAsia="en-US"/>
        </w:rPr>
        <w:t xml:space="preserve">    </w:t>
      </w:r>
      <w:r>
        <w:rPr>
          <w:rFonts w:cs="Paulina Greek" w:ascii="Paulina Greek" w:hAnsi="Paulina Greek"/>
          <w:sz w:val="22"/>
          <w:lang w:val="el-GR" w:eastAsia="en-US"/>
        </w:rPr>
        <w:t>Kai# açma eèpiyhlafh@sav tou^ ski@mpodov eèkaqe@zeto para# tou#v po@dav mou, kai# eiùpenÚ "‹Espe@rav dh^ta, ma@la ge oèye# aèfiko@menov eèx Oièno@hv. oé ga@r toi pai^v me oé Sa@turov aèpe@draÚ kai# dh^ta me@llwn soi fra@zein oçti diwxoi@mhn auèto@n, uépo@ tinov aòllou eèpelaqo@mhn. eèpeidh# de# hùlqon kai# dedeipnhko@tev hùmen kai# eème@llomen aènapau@esqai, to@te moi aédelfo#v le@gei oçti hçkei Prwtago@rav. kai# eòti me#n eènecei@rhsa euèqu#v para# se# ièe@nai, eòpeita@ moi li@an po@rrw eòdoxe tw^n nuktw^n eiùnaiÚ eèpeidh#</w:t>
      </w:r>
      <w:r>
        <w:rPr>
          <w:rFonts w:cs="Paulina Greek" w:ascii="Paulina Greek" w:hAnsi="Paulina Greek"/>
          <w:b/>
          <w:sz w:val="22"/>
          <w:lang w:val="el-GR" w:eastAsia="en-US"/>
        </w:rPr>
        <w:t xml:space="preserve"> </w:t>
      </w:r>
      <w:r>
        <w:rPr>
          <w:rFonts w:cs="Paulina Greek" w:ascii="Paulina Greek" w:hAnsi="Paulina Greek"/>
          <w:sz w:val="22"/>
          <w:lang w:val="el-GR" w:eastAsia="en-US"/>
        </w:rPr>
        <w:t>de# ta@cista@ me eèk tou^ ko@pou oé uçpnov aènh^ken, euèqu#v aènasta#v ouçtw deu^ro eèporeuo@mhn." Kai# eègw# gignw@skwn auètou^ th#n aèndrei@an kai# th#n ptoi@hsin, "Ti@ ouùn soi," hùn d' eègw@, "tou^to; mw^n ti@ se aèdikei^ Prwtago@rav;" Kai# o°v gela@sav, "Nh# tou#v qeou@v," eòfh, "wù Sw@kratev, oçti ge mo@nov eèsti# sofo@v, eème# de# ouè poiei^."</w:t>
      </w:r>
      <w:r>
        <w:br w:type="page"/>
      </w:r>
    </w:p>
    <w:p>
      <w:pPr>
        <w:pStyle w:val="Normal"/>
        <w:spacing w:before="120" w:after="240"/>
        <w:jc w:val="center"/>
        <w:rPr>
          <w:color w:val="000000"/>
          <w:lang w:val="el-GR" w:eastAsia="en-US"/>
        </w:rPr>
      </w:pPr>
      <w:r>
        <w:rPr>
          <w:color w:val="000000"/>
          <w:lang w:val="el-GR" w:eastAsia="en-US"/>
        </w:rPr>
        <w:t xml:space="preserve">Platon, </w:t>
      </w:r>
      <w:r>
        <w:rPr>
          <w:i/>
          <w:color w:val="000000"/>
          <w:lang w:val="el-GR" w:eastAsia="en-US"/>
        </w:rPr>
        <w:t>Protagoras</w:t>
      </w:r>
      <w:r>
        <w:rPr>
          <w:color w:val="000000"/>
          <w:lang w:val="el-GR" w:eastAsia="en-US"/>
        </w:rPr>
        <w:t xml:space="preserve">, 309a-311a: </w:t>
      </w:r>
      <w:r>
        <w:rPr>
          <w:b/>
          <w:color w:val="000000"/>
          <w:lang w:val="el-GR" w:eastAsia="en-US"/>
        </w:rPr>
        <w:t>Vilnius University sample, Odyssea font.</w:t>
      </w:r>
    </w:p>
    <w:p>
      <w:pPr>
        <w:pStyle w:val="Normal"/>
        <w:rPr/>
      </w:pPr>
      <w:r>
        <w:rPr>
          <w:rFonts w:eastAsia="Odyssea" w:cs="Odyssea" w:ascii="Odyssea" w:hAnsi="Odyssea"/>
          <w:lang w:val="el-GR" w:eastAsia="en-US"/>
        </w:rPr>
        <w:t xml:space="preserve">  </w:t>
      </w:r>
      <w:r>
        <w:rPr>
          <w:rFonts w:eastAsia="Odyssea" w:cs="Odyssea" w:ascii="Odyssea" w:hAnsi="Odyssea"/>
          <w:sz w:val="22"/>
          <w:lang w:val="el-GR" w:eastAsia="en-US"/>
        </w:rPr>
        <w:t xml:space="preserve">  </w:t>
      </w:r>
      <w:r>
        <w:rPr>
          <w:rFonts w:cs="Odyssea" w:ascii="Odyssea" w:hAnsi="Odyssea"/>
          <w:sz w:val="22"/>
          <w:lang w:val="el-GR" w:eastAsia="en-US"/>
        </w:rPr>
        <w:t>ETAIROS.    P^qen, ç S_krateV, fa%n¯; ¨ d§la d¦ Íti àpÊ kunhges%ou toÒ per¼ t¦n `Alkibi@dou êran; ka¼ m$n moi ka¼ prïhn ád^nti kalÊV mŸn æfa%neto àn¦r Æti, àn¦r m#ntoi, ç S_krateV, êV g' æn aøto½V =m½n eár§sqai, ka¼ p_gwnoV  Ëdh Õpopimpl@menoV.</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SWKRATHS.    E¿ta t% toÒto; oø sÑ m#ntoi ~Om$rou æpain#thV e¿, ÎV Æfh cariest@thn ªbhn e¿nai toÒ Õphn$tou, ¬n nÒn `Alkibi@dhV Æcei;</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ET.    T% oÔn t„ nÒn; © par' æke%nou fa%n¯; ka¼ päV pr^V se + nean%aV di@keitai;</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SW.    EÔ, Æmoige Ædoxen, oøc ªkista dŸ ka¼ t² nÒn =m#r’? ka¼ g„r poll„ ÕpŸr æmoÒ e¿pe bohqän æmo%, ka¼ oÔn ka¼ Àrti àp' æke%nou Ærcomai. Àtopon m#ntoi t% soi æq#lw eápe½n? par^ntoV g„r æke%nou, oØte prose½con tÊn noÒn, æpelanqan^mhn te aøtoÒ qam@.</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ET.    Ka¼ t% ˆn gegonÊV eÁh per¼ sŸ kàke½non tosoÒton pr…gma; oø g„r d$pou tin¼ kall%oni æn#tuceV Àllî Æn ge t²de t² p^lei.</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SW.    Ka¼ pol&amp; ge.</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ET.    T% f°V; àstò ¨ x#nî;</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SW.    X#nî.</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ET.    Podapò;</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SW.    `Abdhr%t¯.</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ET.    Ka¼ oÖtw kal^V tiV + x#noV Ædox#n soi e¿nai, êste toÒ Klein%ou Õ#oV kall%wn soi fan§nai;</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SW.    PäV d' oø m#llei, ç mak@rie, tÊ sof_taton k@llion fain#sqai.</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ET.    `All' © sofò tini =m½n, ç S_krateV, æntucãn p@rei;</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SW.    Sofwt@tî mŸn oÔn d$pou tän ge nÒn, eÁ soi doke½ sof_tatoV e¿nai Prwtag^raV.</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ET.    ÿW t% l#geiV; Prwtag^raV æpided$mhken;</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SW.    Tr%thn ge Ëdh =m#ran.</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ET.    Ka¼ Àrti Àra æke%nî suggegonãV ªkeiV;</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SW.    P@nu ge, poll„ ka¼ eápãn ka¼ àko&amp;saV.</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 xml:space="preserve">ET.    T% oÔn oø dihg$sw =m½n t¦n sunous%an, eá m$ s# ti kwl&amp;ei, kaqez^menoV æntauq%, æxanast$saV tÊn pa½da touton%; </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SW.    P@nu mŸn oÔn? ka¼ c@rin ge eÁsomai, æ„n àko&amp;hte.</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ET.    Ka¼ m¦n ka¼ =me½V so%, æ„n l#g¯V.</w:t>
      </w:r>
    </w:p>
    <w:p>
      <w:pPr>
        <w:pStyle w:val="Normal"/>
        <w:rPr>
          <w:rFonts w:ascii="Odyssea" w:hAnsi="Odyssea" w:cs="Odyssea"/>
          <w:sz w:val="22"/>
          <w:lang w:val="el-GR" w:eastAsia="en-US"/>
        </w:rPr>
      </w:pPr>
      <w:r>
        <w:rPr>
          <w:rFonts w:eastAsia="Odyssea" w:cs="Odyssea" w:ascii="Odyssea" w:hAnsi="Odyssea"/>
          <w:sz w:val="22"/>
          <w:lang w:val="el-GR" w:eastAsia="en-US"/>
        </w:rPr>
        <w:t xml:space="preserve">    </w:t>
      </w:r>
      <w:r>
        <w:rPr>
          <w:rFonts w:cs="Odyssea" w:ascii="Odyssea" w:hAnsi="Odyssea"/>
          <w:sz w:val="22"/>
          <w:lang w:val="el-GR" w:eastAsia="en-US"/>
        </w:rPr>
        <w:t>SW.    Dipl§ ˆn eÁh = c@riV. àll' oÔn àko&amp;ete.</w:t>
      </w:r>
    </w:p>
    <w:p>
      <w:pPr>
        <w:pStyle w:val="Normal"/>
        <w:rPr/>
      </w:pPr>
      <w:r>
        <w:rPr>
          <w:rFonts w:eastAsia="Odyssea" w:cs="Odyssea" w:ascii="Odyssea" w:hAnsi="Odyssea"/>
          <w:sz w:val="22"/>
          <w:lang w:val="el-GR" w:eastAsia="en-US"/>
        </w:rPr>
        <w:t xml:space="preserve">    </w:t>
      </w:r>
      <w:r>
        <w:rPr>
          <w:rFonts w:cs="Odyssea" w:ascii="Odyssea" w:hAnsi="Odyssea"/>
          <w:sz w:val="22"/>
          <w:lang w:val="el-GR" w:eastAsia="en-US"/>
        </w:rPr>
        <w:t>T§V g„r parelqo&amp;shV nuktÊV tauths%, Æti baq#oV Èrqrou, ~Ippokr@thV, + `Apollod_rou ÕÊV F@swnoV dŸ àdelf^V, t¦n</w:t>
      </w:r>
      <w:r>
        <w:rPr>
          <w:rFonts w:cs="Odyssea" w:ascii="Odyssea" w:hAnsi="Odyssea"/>
          <w:b/>
          <w:sz w:val="22"/>
          <w:lang w:val="el-GR" w:eastAsia="en-US"/>
        </w:rPr>
        <w:t> </w:t>
      </w:r>
      <w:r>
        <w:rPr>
          <w:rFonts w:cs="Odyssea" w:ascii="Odyssea" w:hAnsi="Odyssea"/>
          <w:sz w:val="22"/>
          <w:lang w:val="el-GR" w:eastAsia="en-US"/>
        </w:rPr>
        <w:t>q&amp;ran t² bakthr%’ p@nu sf^dra Ækroue, ka¼ æpeid¦ aøtò àn#îx# tiV, eøqÑV eÁsw ´ei æpeig^menoV, ka¼ t² fwn² m#ga l#gwn, "ðW S_krateV," Æfh, "ægr$goraV ¨ kaqe&amp;deiV;" Ka¼ ægã t¦n fwn¦n gnoÑV aøtoÒ, "~Ippokr@thV," Æfhn, "oÙtoV? m$ ti ne_teron àgg#lleiV;" "Oød#n g'," © d' ÍV,</w:t>
      </w:r>
      <w:r>
        <w:rPr>
          <w:rFonts w:cs="Odyssea" w:ascii="Odyssea" w:hAnsi="Odyssea"/>
          <w:i/>
          <w:sz w:val="22"/>
          <w:lang w:val="el-GR" w:eastAsia="en-US"/>
        </w:rPr>
        <w:t xml:space="preserve"> </w:t>
      </w:r>
      <w:r>
        <w:rPr>
          <w:rFonts w:cs="Odyssea" w:ascii="Odyssea" w:hAnsi="Odyssea"/>
          <w:sz w:val="22"/>
          <w:lang w:val="el-GR" w:eastAsia="en-US"/>
        </w:rPr>
        <w:t>"eá m¦ àgaq@ ge." "EÔ ˆn l#goiV," ©n d' æg_? "Æsti dŸ t%, ka¼ toÒ £neka thnik@de àf%kou;" "Prwtag^raV," Æfh, "ªkei," st„V par' æmo%. "Prïhn," Æfhn æg_? "sÑ dŸ  Àrti p#pusai;" "N¦ toÑV qeo&amp;V," Æfh, "¢sp#raV ge."</w:t>
      </w:r>
    </w:p>
    <w:p>
      <w:pPr>
        <w:pStyle w:val="Normal"/>
        <w:rPr/>
      </w:pPr>
      <w:r>
        <w:rPr>
          <w:rFonts w:eastAsia="Odyssea" w:cs="Odyssea" w:ascii="Odyssea" w:hAnsi="Odyssea"/>
          <w:sz w:val="22"/>
          <w:lang w:val="el-GR" w:eastAsia="en-US"/>
        </w:rPr>
        <w:t xml:space="preserve">    </w:t>
      </w:r>
      <w:r>
        <w:rPr>
          <w:rFonts w:cs="Odyssea" w:ascii="Odyssea" w:hAnsi="Odyssea"/>
          <w:sz w:val="22"/>
          <w:lang w:val="el-GR" w:eastAsia="en-US"/>
        </w:rPr>
        <w:t>Ka¼ ‹ma æpiyhlaf$saV toÒ sk%mpodoV ækaq#zeto par„ toÑV p^daV mou, ka¼ e¿pen? "~Esp#raV d§ta, m@la ge èyŸ àfik^menoV æx Oán^hV. + g@r toi pa½V me + S@turoV àp#dra? ka¼ d§ta m#llwn soi fr@zein Íti diwxo%mhn aøt^n, Õp^ tinoV Àllou æpelaq^mhn. æpeid¦ dŸ ©lqon ka¼ dedeipnhk^teV ©men ka¼ æm#llomen ànapa&amp;esqai, t^te moi ŠdelfÊV l#gei Íti ªkei Prwtag^raV. ka¼ Æti mŸn ænece%rhsa eøqÑV par„ sŸ á#nai, Æpeit@ moi l%an p^rrw Ædoxe tän nuktän e¿nai? æpeid¦</w:t>
      </w:r>
      <w:r>
        <w:rPr>
          <w:rFonts w:cs="Odyssea" w:ascii="Odyssea" w:hAnsi="Odyssea"/>
          <w:b/>
          <w:sz w:val="22"/>
          <w:lang w:val="el-GR" w:eastAsia="en-US"/>
        </w:rPr>
        <w:t> </w:t>
      </w:r>
      <w:r>
        <w:rPr>
          <w:rFonts w:cs="Odyssea" w:ascii="Odyssea" w:hAnsi="Odyssea"/>
          <w:sz w:val="22"/>
          <w:lang w:val="el-GR" w:eastAsia="en-US"/>
        </w:rPr>
        <w:t>dŸ t@cist@ me æk toÒ k^pou + ÖpnoV àn§ken, eøqÑV ànast„V oÖtw deÒro æporeu^mhn." Ka¼ ægã gign_skwn aøtoÒ t¦n àndre%an ka¼ t¦n pto%hsin, "T% oÔn soi," ©n d' æg_, "toÒto; män t% se àdike½ Prwtag^raV;" Ka¼ ÎV gel@saV, "N¦ toÑV qeo&amp;V," Æfh, "ç S_krateV, Íti ge m^noV æst¼ sof^V, æmŸ dŸ oø poie½."</w:t>
      </w:r>
    </w:p>
    <w:sectPr>
      <w:headerReference w:type="default" r:id="rId2"/>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Ismini">
    <w:charset w:val="00"/>
    <w:family w:val="auto"/>
    <w:pitch w:val="variable"/>
  </w:font>
  <w:font w:name="Grecs du roi WG">
    <w:charset w:val="00"/>
    <w:family w:val="auto"/>
    <w:pitch w:val="variable"/>
  </w:font>
  <w:font w:name="Athenian">
    <w:charset w:val="00"/>
    <w:family w:val="auto"/>
    <w:pitch w:val="variable"/>
  </w:font>
  <w:font w:name="Graeca">
    <w:charset w:val="00"/>
    <w:family w:val="auto"/>
    <w:pitch w:val="variable"/>
  </w:font>
  <w:font w:name="GraecaII">
    <w:charset w:val="4d"/>
    <w:family w:val="roman"/>
    <w:pitch w:val="default"/>
  </w:font>
  <w:font w:name="Cardo">
    <w:charset w:val="01"/>
    <w:family w:val="auto"/>
    <w:pitch w:val="variable"/>
  </w:font>
  <w:font w:name="Sgreek">
    <w:charset w:val="00"/>
    <w:family w:val="auto"/>
    <w:pitch w:val="variable"/>
  </w:font>
  <w:font w:name="SPIonic">
    <w:charset w:val="00"/>
    <w:family w:val="auto"/>
    <w:pitch w:val="variable"/>
  </w:font>
  <w:font w:name="Betaread">
    <w:charset w:val="00"/>
    <w:family w:val="auto"/>
    <w:pitch w:val="variable"/>
  </w:font>
  <w:font w:name="Paulina Greek">
    <w:charset w:val="00"/>
    <w:family w:val="auto"/>
    <w:pitch w:val="variable"/>
  </w:font>
  <w:font w:name="Odysse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PIonic encoding does not support any kind of quotation marks, so they're still in Sgreek, colored in red, and haven't been transco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GreekTranscoder text samples: to read them, you must have the indicated fonts installed on your compu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New Roman"/>
      <w:color w:val="auto"/>
      <w:sz w:val="24"/>
      <w:szCs w:val="20"/>
      <w:lang w:val="fr-FR" w:eastAsia="zh-CN" w:bidi="hi-IN"/>
    </w:rPr>
  </w:style>
  <w:style w:type="paragraph" w:styleId="Heading1">
    <w:name w:val="Heading 1"/>
    <w:basedOn w:val="Normal"/>
    <w:next w:val="Normal"/>
    <w:qFormat/>
    <w:pPr>
      <w:numPr>
        <w:ilvl w:val="0"/>
        <w:numId w:val="1"/>
      </w:numPr>
      <w:spacing w:lineRule="exact" w:line="300"/>
      <w:jc w:val="center"/>
      <w:outlineLvl w:val="0"/>
    </w:pPr>
    <w:rPr>
      <w:smallCaps/>
    </w:rPr>
  </w:style>
  <w:style w:type="paragraph" w:styleId="Heading2">
    <w:name w:val="Heading 2"/>
    <w:basedOn w:val="Normal"/>
    <w:next w:val="Normal"/>
    <w:qFormat/>
    <w:pPr>
      <w:keepNext w:val="true"/>
      <w:pageBreakBefore/>
      <w:numPr>
        <w:ilvl w:val="1"/>
        <w:numId w:val="1"/>
      </w:numPr>
      <w:pBdr>
        <w:top w:val="single" w:sz="6" w:space="10" w:color="000000"/>
        <w:left w:val="single" w:sz="6" w:space="10" w:color="000000"/>
        <w:bottom w:val="single" w:sz="6" w:space="10" w:color="000000"/>
        <w:right w:val="single" w:sz="6" w:space="10" w:color="000000"/>
      </w:pBdr>
      <w:spacing w:lineRule="exact" w:line="300" w:before="540" w:after="540"/>
      <w:ind w:left="567" w:right="567" w:hanging="0"/>
      <w:jc w:val="center"/>
      <w:outlineLvl w:val="1"/>
    </w:pPr>
    <w:rPr>
      <w:smallCaps/>
    </w:rPr>
  </w:style>
  <w:style w:type="paragraph" w:styleId="Heading3">
    <w:name w:val="Heading 3"/>
    <w:basedOn w:val="Normal"/>
    <w:next w:val="Normal"/>
    <w:qFormat/>
    <w:pPr>
      <w:keepNext w:val="true"/>
      <w:numPr>
        <w:ilvl w:val="2"/>
        <w:numId w:val="1"/>
      </w:numPr>
      <w:pBdr>
        <w:top w:val="single" w:sz="6" w:space="5" w:color="000000"/>
        <w:left w:val="single" w:sz="6" w:space="5" w:color="000000"/>
        <w:bottom w:val="single" w:sz="6" w:space="5" w:color="000000"/>
        <w:right w:val="single" w:sz="6" w:space="5" w:color="000000"/>
      </w:pBdr>
      <w:spacing w:lineRule="exact" w:line="300" w:before="420" w:after="420"/>
      <w:ind w:left="1134" w:right="1134" w:hanging="0"/>
      <w:jc w:val="center"/>
      <w:outlineLvl w:val="2"/>
    </w:pPr>
    <w:rPr>
      <w:smallCaps/>
    </w:rPr>
  </w:style>
  <w:style w:type="paragraph" w:styleId="Heading4">
    <w:name w:val="Heading 4"/>
    <w:basedOn w:val="Normal"/>
    <w:next w:val="Normal"/>
    <w:qFormat/>
    <w:pPr>
      <w:keepNext w:val="true"/>
      <w:numPr>
        <w:ilvl w:val="3"/>
        <w:numId w:val="1"/>
      </w:numPr>
      <w:spacing w:lineRule="exact" w:line="300" w:before="300" w:after="300"/>
      <w:ind w:left="1701" w:right="1701" w:hanging="0"/>
      <w:jc w:val="center"/>
      <w:outlineLvl w:val="3"/>
    </w:pPr>
    <w:rPr>
      <w:smallCaps/>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qFormat/>
    <w:pPr>
      <w:ind w:left="794" w:right="794" w:hanging="0"/>
      <w:jc w:val="both"/>
    </w:pPr>
    <w:rPr>
      <w:sz w:val="20"/>
    </w:rPr>
  </w:style>
  <w:style w:type="paragraph" w:styleId="CitationEspace">
    <w:name w:val="Citation+Espace"/>
    <w:basedOn w:val="Normal"/>
    <w:qFormat/>
    <w:pPr>
      <w:spacing w:before="300" w:after="0"/>
      <w:ind w:left="794" w:right="794" w:hanging="0"/>
      <w:jc w:val="both"/>
    </w:pPr>
    <w:rPr>
      <w:sz w:val="20"/>
    </w:rPr>
  </w:style>
  <w:style w:type="paragraph" w:styleId="Conclusion">
    <w:name w:val="Conclusion"/>
    <w:basedOn w:val="Normal"/>
    <w:qFormat/>
    <w:pPr>
      <w:spacing w:lineRule="exact" w:line="300" w:before="600" w:after="0"/>
      <w:ind w:firstLine="567"/>
    </w:pPr>
    <w:rPr/>
  </w:style>
  <w:style w:type="paragraph" w:styleId="Contents1">
    <w:name w:val="TOC 1"/>
    <w:basedOn w:val="Normal"/>
    <w:next w:val="Normal"/>
    <w:pPr>
      <w:tabs>
        <w:tab w:val="clear" w:pos="709"/>
        <w:tab w:val="right" w:pos="9406" w:leader="none"/>
      </w:tabs>
      <w:spacing w:before="360" w:after="360"/>
      <w:jc w:val="left"/>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ootnote">
    <w:name w:val="Footnote Text"/>
    <w:basedOn w:val="Normal"/>
    <w:pPr>
      <w:jc w:val="both"/>
    </w:pPr>
    <w:rPr>
      <w:sz w:val="18"/>
    </w:rPr>
  </w:style>
  <w:style w:type="paragraph" w:styleId="Header">
    <w:name w:val="Header"/>
    <w:basedOn w:val="Normal"/>
    <w:pPr>
      <w:tabs>
        <w:tab w:val="clear" w:pos="709"/>
        <w:tab w:val="center" w:pos="4536" w:leader="none"/>
        <w:tab w:val="right" w:pos="9072" w:leader="none"/>
      </w:tabs>
      <w:jc w:val="both"/>
    </w:pPr>
    <w:rPr/>
  </w:style>
  <w:style w:type="paragraph" w:styleId="Contents2">
    <w:name w:val="TOC 2"/>
    <w:basedOn w:val="Normal"/>
    <w:next w:val="Normal"/>
    <w:pPr>
      <w:tabs>
        <w:tab w:val="clear" w:pos="709"/>
        <w:tab w:val="right" w:pos="9406" w:leader="none"/>
      </w:tabs>
      <w:ind w:left="284" w:hanging="0"/>
      <w:jc w:val="left"/>
    </w:pPr>
    <w:rPr>
      <w:b/>
      <w:smallCaps/>
    </w:rPr>
  </w:style>
  <w:style w:type="paragraph" w:styleId="Contents3">
    <w:name w:val="TOC 3"/>
    <w:basedOn w:val="Normal"/>
    <w:next w:val="Normal"/>
    <w:pPr>
      <w:tabs>
        <w:tab w:val="clear" w:pos="709"/>
        <w:tab w:val="right" w:pos="9406" w:leader="none"/>
      </w:tabs>
      <w:ind w:left="709" w:hanging="0"/>
      <w:jc w:val="left"/>
    </w:pPr>
    <w:rPr>
      <w:smallCaps/>
    </w:rPr>
  </w:style>
  <w:style w:type="paragraph" w:styleId="Contents4">
    <w:name w:val="TOC 4"/>
    <w:basedOn w:val="Normal"/>
    <w:next w:val="Normal"/>
    <w:pPr>
      <w:tabs>
        <w:tab w:val="clear" w:pos="709"/>
        <w:tab w:val="right" w:pos="9406" w:leader="none"/>
      </w:tabs>
      <w:ind w:left="1134" w:hanging="0"/>
      <w:jc w:val="left"/>
    </w:pPr>
    <w:rPr>
      <w:smallCaps/>
      <w:sz w:val="20"/>
    </w:rPr>
  </w:style>
  <w:style w:type="paragraph" w:styleId="Contents5">
    <w:name w:val="TOC 5"/>
    <w:basedOn w:val="Normal"/>
    <w:next w:val="Normal"/>
    <w:pPr>
      <w:tabs>
        <w:tab w:val="clear" w:pos="709"/>
        <w:tab w:val="right" w:pos="9406" w:leader="none"/>
      </w:tabs>
      <w:ind w:left="960" w:hanging="0"/>
      <w:jc w:val="left"/>
    </w:pPr>
    <w:rPr/>
  </w:style>
  <w:style w:type="paragraph" w:styleId="Index1">
    <w:name w:val="Index 1"/>
    <w:basedOn w:val="Normal"/>
    <w:next w:val="Normal"/>
    <w:pPr>
      <w:tabs>
        <w:tab w:val="clear" w:pos="709"/>
        <w:tab w:val="right" w:pos="3878" w:leader="none"/>
      </w:tabs>
      <w:ind w:left="240" w:hanging="240"/>
      <w:jc w:val="left"/>
    </w:pPr>
    <w:rPr>
      <w:sz w:val="18"/>
    </w:rPr>
  </w:style>
  <w:style w:type="paragraph" w:styleId="Index2">
    <w:name w:val="Index 2"/>
    <w:basedOn w:val="Normal"/>
    <w:next w:val="Normal"/>
    <w:pPr>
      <w:tabs>
        <w:tab w:val="clear" w:pos="709"/>
        <w:tab w:val="right" w:pos="3878" w:leader="none"/>
      </w:tabs>
      <w:ind w:left="480" w:hanging="240"/>
      <w:jc w:val="left"/>
    </w:pPr>
    <w:rPr>
      <w:sz w:val="18"/>
    </w:rPr>
  </w:style>
  <w:style w:type="paragraph" w:styleId="IndexHeading">
    <w:name w:val="Index Heading"/>
    <w:basedOn w:val="Normal"/>
    <w:next w:val="Index1"/>
    <w:pPr>
      <w:spacing w:before="240" w:after="120"/>
      <w:jc w:val="center"/>
    </w:pPr>
    <w:rPr>
      <w:b/>
    </w:rPr>
  </w:style>
  <w:style w:type="paragraph" w:styleId="NormEspace">
    <w:name w:val="Norm+Espace"/>
    <w:basedOn w:val="Normal"/>
    <w:qFormat/>
    <w:pPr>
      <w:spacing w:before="240" w:after="0"/>
    </w:pPr>
    <w:rPr/>
  </w:style>
  <w:style w:type="paragraph" w:styleId="NormRet">
    <w:name w:val="Norm+Ret"/>
    <w:basedOn w:val="Normal"/>
    <w:qFormat/>
    <w:pPr>
      <w:ind w:firstLine="567"/>
    </w:pPr>
    <w:rPr/>
  </w:style>
  <w:style w:type="paragraph" w:styleId="NormRetEspace">
    <w:name w:val="Norm+Ret+Espace"/>
    <w:basedOn w:val="NormRet"/>
    <w:qFormat/>
    <w:pPr>
      <w:spacing w:before="24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22:11:00Z</dcterms:created>
  <dc:creator>David-Artur Daix</dc:creator>
  <dc:description/>
  <dc:language>en-US</dc:language>
  <cp:lastModifiedBy>David-Artur Daix</cp:lastModifiedBy>
  <cp:lastPrinted>2005-03-01T16:28:00Z</cp:lastPrinted>
  <dcterms:modified xsi:type="dcterms:W3CDTF">2005-07-08T07:35:00Z</dcterms:modified>
  <cp:revision>31</cp:revision>
  <dc:subject/>
  <dc:title>  ETAIROS</dc:title>
</cp:coreProperties>
</file>